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C O N F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Copyright (C) 199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Compufax Computer Syste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1840 41st Aven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Suite 102-12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apitola, CA  950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1-800-350-23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RECONFIG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System Reconfiguration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USING RE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ing Menu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peration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DAT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on History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s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RE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 is a program that will allow you to easily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system configuration.  This will not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, but will change your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o that your system will boot-up in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 does this by keeping an "archive" of your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and CONFIG.SYS files in a subdirectory. 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's menu driven system, you can easily copy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d AUTOEXEC/CONFIG files have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m to tell what they are for.  AUTOEXEC.TEL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for your telecommunications setup.  There is a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EXEC pair for each extension in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 uses a file called BOOT.DAT which is c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dure.  This file contains the nam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listing program.  It also co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in the subdirectory and descriptions expl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y are for.  These extensions and descri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during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programs such as this on BBSs, but none of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e of use and options that RECONFIG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 For System Re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Power-User might have many pieces of software o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Memory Resident calculators, notebooks and th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lly eat up memory.  If he wants to run a compi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great deal of memory, it might be a difficult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ll these from memory.  With RECONFIG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(one keystroke), copy the modified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root directory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CONFIG, you have control over your system.  Have a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each major application.  Easily add or remov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 from your setup.  You are in contro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Using RE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RECONFI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py all files to the directory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r RECONFIG files.  If you received RECONFI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chive, un-arc all the files in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t the DOS prompt, with the above directory being curr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INSTALL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 E C O N F I G   I N S T A L L A T I O N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reate BOOT.DAT in D:\C\RECON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or Name: Q.EX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ster Name: LIST.CO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ot Drive: C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uto Boot Status(on/off):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fault Extension: ST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fault Description: Standard Boot Configuration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dify AUTOEXEC.BAT: Y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dit,  use cursor keys,  PgUp, PgDn, Tab, Shift Tab, Ins, Del and Enter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and Ctrl-Y deletes line, ESC abandons, F10 Saves and Creates BOOT.DA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the 6 fiel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create BOO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Boo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may be edited using the keys lis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Cursor Keys move within 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nd Down Cursor Keys move between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move between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and Shift-TAB move between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inserts toggles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deletes th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ve down on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and Ctrl-Y deletes a field'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abandons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accepts the fields and continue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create BOOT.D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mplete drive and subdirectory path of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BOOT.DAT created.  BOOT.DAT is the data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FIG uses for the editor name, lister nam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pecified subdirectory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The default is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program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your files.  Enter the complet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must be in your path for RECONFIG to find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dit is the defaul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r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program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your files.  If you wish to use the DOS TYPE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enter TYPE in this field.  If you are using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mplete filename and extension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your path for RECONFIG to find it.  LIST.COM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Dr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rive where you boot your PC.  Usually drive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rd disk users and Drive A: for Floo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Boot Stat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ust be either ON or OFF.  ON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FIG will automatically reboot after reconfigu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sking.  OFF means that RECONFIG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reboot.  The default is OFF.  This is chang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Exten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xtension that will be appended to your AUTOEX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FIG files when they are initially backed-up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 This should be your normal, everyday AUTOEX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FIG.  This extension should reflect thi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D (stand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scription that will accompan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is is displayed on the reconfig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scription is "Standard Boot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Autoexe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ust be either YES or NO.  YE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allation will modify your AUTOEXEC.BAT, pl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NPATH variable in your AUTOEXEC.BAT.  RECON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vironment variable that tells RECONFIG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.DAT and the archived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RECONFI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 xml:space="preserve">SYSTEM RECONFIGURATION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 xml:space="preserve">Version: x.x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by Michael L. Wilson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Reconfigure System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 xml:space="preserve">Ķ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Reconfigure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Check 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Update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Modify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Display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Auto Boot  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Save       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 xml:space="preserve">Exit  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window is the program logo. 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ain menu.  The main menu is divided into two 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part is a help line that tells what each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s.  The bottom portion contains the 7 op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ption, Reconfigure, is highlighted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ursor keys to move the highlight bar,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, and ESC to abandon operatio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a menu of your extens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stored in BOOT.DAT.  By moving the menu b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keys and pressing Escape to choose and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sen AUTOEXEC and CONFIG will be copied to your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C:.  If Auto Boot is ON, your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 If it is OFF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side of this menu, next to each extens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 and/or C will appear.  If an A is display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UTOEXEC exists for this extension.  A C means that a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for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ompare, byte for byte, an extension s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and the AUTOEXEC.BAT/CONFIG.SYS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root directory of C:.  Choosing this option b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menu of your extensions stored in BOOT.DAT. 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n option to enter your own extension if your BOO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p to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FIG                                                              page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opy your current AUTOEXEC.BAT/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archive directory, under an extens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  This provides a quick way to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files ar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enter the desired extension (up to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  If this extension exist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overwriting it.  If this extension does not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if you want to create it.  If the extensio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, and you confirm creation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dd it to your BOOT.DAT file.  If you answer 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for a description (up to 45 characters).  Your BOO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utomatically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all up a menu of your listed exten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AUTOEXEC.BAT, CONFIG.SYS, BOOT.DA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different extension.  The file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your editor, listed in BOOT.DAT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be called.  When you exit your edito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ork exactly as the Modify option,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rogram, or TYPE, will be called instead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oo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toggle the state of AUTO BOOT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  ON means that RECONFIG will automatically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configuring.  OFF means that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ON, then whenever you reconfigu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UTOEXEC.BAT/CONFIG.SYS will be updated to the 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exit RECONFIGURE and return to you DOS, or wher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that are found on the main men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the command lin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nfigure your system, you woul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an extensio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n extension 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modify are us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Auto Boot ON by appending the wor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are reconfig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AVE op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BOOT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[ext] SAVE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] is the extension set you 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is a great program for enhancing DO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synonyms on commands.  RECONFIG can be made muc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rom the command line with CED.  Consider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N rec*onfig </w:t>
        <w:tab/>
        <w:t>'c:\bat\recon\reconfig %1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N boot </w:t>
        <w:tab/>
        <w:tab/>
        <w:t>'c:\bat\recon\reconfig %1 boo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 ch*eck</w:t>
        <w:tab/>
        <w:tab/>
        <w:t>'c:\bat\recon\reconfig %1 check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 mod*ify</w:t>
        <w:tab/>
        <w:t>'c:\bat\recon\reconfig %1 modif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 dis*play</w:t>
        <w:tab/>
        <w:t>'c:\bat\recon\reconfig %1 displa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 up*date</w:t>
        <w:tab/>
        <w:t>'c:\bat\recon\reconfig %1 upd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ED manual for more information on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.D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text file that contains data for RECONFI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roperly.  The information contained in BOO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Progra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tate of Auto B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sions and descriptions for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BOOT.D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line may contain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=[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=[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OOT=[off | 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x!yyyyyyyyyyyyyyyyyyyyyyyyyyyyyyyyy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= the extension (3 letters m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y = the descriptions (45 letters m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spaces around the = sign with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or AUTOBO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spaces around the exclamation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/descrip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more than one line with EDITOR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UTOBOOT, the last 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DAT must end iwith a valid "end-of-file-marker" (^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programs which place dozens of # mark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file.  This can mess up the appen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by RE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2.3   18 April,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s when AUTOEXEC.BAT or CONFIG.SYS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2.2   24 February,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Boot Dr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2.0   3 October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386 boot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ront end menu and sub menu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dit routine for input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editing of BOOT.DAT from within Re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1.2   11 July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HELP, WHAT and INFO parameters for help screen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1.1   10 July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bug fixes and recoding us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1.0   17 February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Lock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rdon Thyge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help with testing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BSs will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 Knox BBS      (408) 335-42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 Retreat   (408) 335-45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quel BBS     (408) 462-63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 Peaks BBS     (303) 651-0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Michael Wilson, concerning RECONFIG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t the Fort Kno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oftware packagages were refer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04) 426-6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DATA-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(707) 778-88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D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57-2 Windstre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bia, Maryland 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ECONFIG is NOT public domain n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 is copyright (C) 1989 by Compufax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RECONFIG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RE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we'll be ab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upport, 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NFIG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RECONFIG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RECONFI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RECONFIG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CONFIG. 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Compufax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-is.  Compufax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Compufax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NFIG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basis.    Users need register only on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; registration includes licensed use of all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always get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 nominal fee ($8.00 as of this writing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ing Compufax.  Individual registrations for RE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jus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 must be registered.  We offer quantity discount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2nd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s in amounts over $50 only.  All othe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. Duplication of multiple copies is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RECONFIG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use the enclosed order form when placing an order, or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do all the work...See the file MAIL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a 25% discount on all prices.  PLEASE inclu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 letter head (with your title)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-copy of your most recent registration slip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ber of your bbs along with any other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Compufax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40 41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102-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itola, CA  9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8) 462-723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8) 479-7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NFIG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special prices/discounts on quantity or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-user licenses, and dealer pricing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RECONFIG Registration ................... @ $ 1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UPGRADE to the newest version ........... @ $  8.0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Subscription plan for REGISTERED Users .. @ $ 21.0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ceive the next 3 updates of RECONFIG,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If you're one of those who likes the lat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st, this plan is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RECONFIG Lifetime Subscription .......... @ $ 575.00 ea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new version will be sent to yo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urchase Orders &lt; $100.00, add $5.00 Handling Charge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ype:   __ 5.25"  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R PRINTER DO ALL THE WORK...SEE THE FILE *** MAIL.M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RECONFIG v2.3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- Please Specif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also appreciate any input you would care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RECONFIG.  If you have any ideas or comment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CONFIG a 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