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F-ROM 2.10     Public Release    May 3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pyright 1992 - 1995 Michael N. Robins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SF-ROM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drop-in replacement. Just use the new SFROM.EXE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nors all the old file formats and commands. Many of th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utomatic. Some do require configuration changes, but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activate the new feature. This version uses about 30K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SF-ROM now requires a total of about 300K of fre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low memory. Maximum limits increased to 152 disks and up to 70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ncludes these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utoMenu. Optional. Ability to automatically construct the ma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menu of all disks on-the-fly. SF-ROM will create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 which indicates which disks are online, reque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. You can continue to use your own menus (MAIN.CLR, MAIN.BB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-ROM will operate as it has in the past. To enabl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put this command in SFROM.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enu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-ROM will read the disk name from each SFROM.CFG file.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, you can optionally put the disk name of each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ROM.MA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ON   &gt;1   0   C:\CDROM\DISK1\SFROM.CFG  "Night Owl 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REQ  &gt;1   0   C:\CDROM\DISK2\SFROM.CFG  "Pier 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REQ  &gt;1   0   C:\CDROM\DISK3\SFROM.CFG  "So Much Shareware 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REQ  &gt;1   0   C:\CDROM\DISK4\SFROM.CFG  "Cream of the Crop 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REQ  &gt;1   0   C:\CDROM\DISK5\SFROM.CFG  "Arsenal Files 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the disk name is the last item on each line and it beg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s with a double quote symbol. If the disk name is given in SFROM.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override the disk name given in SFROM.CFG. If there is n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given in either file, then a default name of "DISK x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ed where x is the dis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AutoMenu, then each disk will be assigned a number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will be used to select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use AutoMenu, then SF-ROM will display MAIN.CLR/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as it has done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item 12 below to customize the appearance of the Auto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k Detection. Optional. Reads volume name of the disk in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disk online status accordingly. Once configured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 disks and make NO changes to any config files. SF-ROM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. It will read the volume name, set the correct statu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, and display the status in the menu if you also use Auto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this feature is NOT recommended if you run a multi-disk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a Pioneer DRM-60X because it will cause each disk to swap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every time SF-ROM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able this feature, you must put this command in the SFR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 NOPV11_1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volume name for Night Owl 11. Use the correct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disk. You can get the volume name by using the DOS VO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change your SFROM.MAS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AUTO-REQ  &gt;1   0   C:\CDROM\DISK1\SFROM.CFG  "Night Owl 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AUTO-REQ  &gt;1   0   C:\CDROM\DISK2\SFROM.CFG  "Pier 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AUTO-REQ  &gt;1   0   C:\CDROM\DISK3\SFROM.CFG  "So Much Shareware 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AUTO-REQ  &gt;1   0   C:\CDROM\DISK4\SFROM.CFG  "Cream of the Crop 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AUTO-REQ  &gt;1   0   C:\CDROM\DISK5\SFROM.CFG  "Arsenal Files 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AUTO-REQ means that the disk will be set onli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name of the disk matches the volume name config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ROM.CFG file for that disk. If the volume name does not match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will be set as requestable. You can use any one of thes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in place of AUTO-RE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            ( always on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             ( always request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            ( always off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             ( always clos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REQ        ( online if volume name match, otherwise request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OFF        ( online if volume name match, otherwise off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CLOSED     ( online if volume name match, otherwise closed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OFF means the disk will be set offline if no volume nam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-CLOSED means the disk will be set closed if no volume nam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d means callers cannot enter the disk and cannot view the lis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use AutoMenu ON, then closed disks will not appear in the ma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 part of the command is what enables the disk detectio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 The volume name will not be read unless the command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AUTO. The autodetect status of each disk is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detection is independent of AutoMenu. You can use either, bo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ither. If you do use disk detection, then AutoMenu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mmended so that the menu will alway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disk is set AUTO, but the volume command does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ROM.CFG then the disk volume name will not be read and the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to the fallback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pport for Spitfire 3.5 extended multi-line list format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lines that begin with a "smiley" character (ASCII #02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1. You can also set a limit on the number of lin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file. So even though there may be 20 lines in the descrip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t SF-ROM to just show say just 5 lines per file. The cal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limit in the utility menu. The sysop can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 per file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sPerFi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is 5 lines per file. You can use this command in SFROM.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SFROM.CFG. I recommend that you set it once in SFROM.MA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value, and then let the caller make any desired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menu. If you set a value in SFROM.CFG then it will forc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alue every time the caller enters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ile list download utility. Can construct, optionally ZIP, and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all files on a disk. It constructs this list on-the-f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the config files. Fully automatic. Built-in ZIP function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quire PKZIP. This feature is located in the 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ew commands in the &lt;U&gt;tility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otkey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Max Line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allers can now delete requested files. Sysops can now spen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ping disks and copying the requested files to the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it back and watch the callers delete them. I suppos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erable to getting annoying messages about requests that wo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and then having to manually delet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Humor removed. You know, the "funny" messages were not viewed as su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ysops. I was getting kind of tired of them, too. They were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ny the first 10,000 times. During an auto-logoff, som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thought they were self-destructing the BBS or something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ure. I was going to put in a command: Humor OFF, but I just too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ut to save memory and simplify the program. Score on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orless drones of thi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opening logo is now only 4 simple lines long and much more subd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all, more professional 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Improved text search operation and display. Try it. Much better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numbers are displayed on one line and the search does no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there is a page full of matches. So when there are few ma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have to press &lt;Enter&gt; a bazillion times. Strike any ke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o halt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  OFF        (download limits not enfor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Limit  OFF     (request limits not enfor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Char  02     (sets Spitfire multiline marker character ASCII #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Fixed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operation in som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y flag was not being deleted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s not deleted after copy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logoff after download of requested files did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You can customize the appearance of AutoMenu using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enuTitle The title at top of AutoMenu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enuColor  TOP      12  15  15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enuColor  ONLINE   15  14  11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enuColor  REQUEST   7  14   3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enuColor  OFFLINE   7  14   7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enu automatically uses a title at the top of the screen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r BBS Name - Files On CD-RO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gets the BBS name from the key file. If you want to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, then use the AutoMenuTitle command to define your own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MenuColor commands specify the colors of each item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colors are shown. See below for color codes. AutoMenu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defines the colors of the title line at the top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enuColor ONLINE defines the colors of disks that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enuColor REQUEST defines the colors of disks that are reque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on. The colors are in order as they appear onscreen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enuColor  ONLINE   15  14  11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an online disk will be display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1&gt; ONLINE- Night Owl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ackets will be color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 will be colo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- will be colo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ight Owl 15 will be color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.......... 0       DarkGray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........... 1       LightBlue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.......... 2       LightGreen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an........... 3       LightCyan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............ 4       LightRed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enta........ 5       LightMagenta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n.......... 6       Yellow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ghtGray...... 7       White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 Print REGISTER.DOC and send it with $30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HAEL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 BOX 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TON, CT. 06484-4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all either BBS node for fast online registr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a, Mastercard, Diners' Club, Carte Blan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Soft Parade BBS - Shelton Connecticut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ysop: Mik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ome of the EZ-ROM, SF-ROM, and MultiMenu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ine Registration Visa/Mastercard/Diners' Club/Carte Bl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de 1  203-924-5603  FidoNet 1:141/485  General Public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de 2  203-922-1794  FidoNet 1:141/486  Shareware Supp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 Request EZROM, SFROM, or MMENU for lates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 Request EZROM.NEW, SFROM.NEW, MMENU.NEW for small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ernet: Mike.Robinson@f485.n141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