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Tim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NuIQ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Time will create a chart showing when users call your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run manually, it is recommended that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main.bat event batch file (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set up events, please refer to the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ME10S logs\caller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rt.asc display\bull4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lines, when added to your event batch file,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called BULL4.ASC (Bulletin 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features not included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SI screen (CHART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graphics screen (CHART.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SCREEN option - won't log to screen (speeds up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'# calls' to chart on graph (TIMES.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15  +  $5  shipping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2 shipping to FPO, APO, HI, AK, PR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4 shipping to other foreig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3.5 or 5.25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call 914-833-3479 or fax 914-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Y 10583-08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