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  Remote Utilities v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  by Jeremy S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Jeremy Slade of Delta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 have taken every precuation I can think of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safe to use, I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 that occurs as the result of any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Utilities v2.25 is intended to be a utilit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users who act as co-SysOps of a BBS system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-access drop-to-dos replacement.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up to allow certain users access to differ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even limit what subdirectories can access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through the use of a control fi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y name, thus allowing for as many separ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, the FOSSIL communications driv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in memory. Refer to the document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driver for info on 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need to have the ability to call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your bbs software. Remote Uitlities was mai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to be used with the QuickBBS bbs packag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m Hudson. To use Remote Utilities with QuickBBS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7 menu entry to which ever menu it is to be call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the following line for the 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 /C REMOTE.EXE &lt;port&gt; *B -A*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ort is the communications por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. See below for additional paramet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in remote mode, the first parameter mus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the communications port to be use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ust contain the baud ra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2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o use COM2 at 1200 baud. All other parame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  Meaning/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       Local Mode. Remote is always assum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s specified. It may be any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&lt;val&gt;        Specifies use of ANSI/VT100 control cod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val&gt; is 0, then these codes are suppre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value allows these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    This parameter suppresses the use of any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. If ANSI/VT100 is turned off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no e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full path&gt;  This parameter is used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name of the control file to be us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an be used to control access to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of the program. See the 'Control File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below for description o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is file. This must be the last param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command line if it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full path&gt;  This paramter is used to specify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batch file that is invoked whe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command is called. See 'Operation - dO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discussion on the contents of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RMTSHELL.BA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Utilities was started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&lt;Port&gt;         This value has the range of 0..4, and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s the communications port to be used(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 local). Any value out of this ran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in an error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 and exit at errorlevel 1. Thi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he fist parameter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it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&lt;Baud&gt;         This value specifies then baud rat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. Allowed rates are: 0 (local), 300, 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00, 4800, 9600. Values greater than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sult in an error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 and exit at errorlevel 1. Thi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he second parameter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it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ork path&gt;    This parameter specifies the initial work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art from. If not is specified, o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alid, the user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ork path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 Ope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paramters are given, or there is a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the program will print the message '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' on the local screen, and exit at errorlevel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terminates normally, it will exi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7. If the carrier is drop during remote ope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erminate at errorleve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quired, but only for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 Ope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- Chang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used to change the Work Path. Pressing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 any changes. After entering the new work pa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Utilities will attempt to change to the new path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ttempt is unsuccessful, it will print an error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repeat the input process. The work path is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used in all directory listings, and is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ource/object files for all View, Rename, Delet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s. This is also the path that is mad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Dos Shell. After the program terminat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directory is restored (i.e. The director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as executed from is made cur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es the same as a Dos DIR command. After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pec (name(s) of files to list),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o use the Extended or Normal(default) list.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list, files are listed 4 to a line, separated b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|' character. Info displayed is the name, extens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(in Kilobytes). At the end of the listing, a lin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containing the total number of files list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size of these files in Kilobytes. In Extended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displayed one to a line with the following inf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extension, size (in bytes), date (MM-DD-YY), ti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. The attributes can be any combo of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ly, Hidden, System, and Archive, or Subdir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the files, a line will be printed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s listed and their total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isplay the contents of any fi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For local mode, ANSI processing is used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file name (must be in Work Path),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nd printed to the screen. To abort the display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, or press 'P' to pa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-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first asks for the file to be renamed. I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the Work Path for the specified file. If it i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n asks for the new name. If the new name is valid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already exist), then the first file is renam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used to delete multiple files in the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The program prompts for the filespec (wildcards val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to be deleted. It then searches the Work Pat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atching files. If any are found, then it asks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ion of the files. Upon verifying the deleti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und to match the filespec are deleted, and a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that tells the total number of fil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an be used to copy a file in the Work Path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irectory/drive. It firsts asks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, and if it is found, then asks for the dest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 path. If both names are valid files names/path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source file is copied to the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use the Dos Shell command ('dOs'), it is nec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ry to first reassign the standard input/output devi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unications port (COM) you use for telecommun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so that Dos will get input from and sen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emote system, and is accomplished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CTTY. The syntax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TY &lt;devic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vice name&gt; must be one of the pre-defined Dos devices: 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), COM1, COM2, etc.. For this purpose it must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one of the COM devices. This command should be ru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file that first reassigns standard i/o to the com 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the specified command, and then returns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to what it was before, usually CON (console). This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called whenever the Dos Shell command is run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 batch file that I use for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TY COM%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'%1' is used as the port number 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i/o is assigned. Remote Utilities will ALWAYS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 the first parameter. '%2' parameter is the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, and '%3'..'%9' are passed as parameters. Th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ells Dos to return to whatever program initi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hell. In this case, it would return contro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Utilities. If, when in the dos shell from remot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is dropped, the fossil driver will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ample RMTSHELL.BAT is included in with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trol keys for enter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Name       Actual Value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^B/0;71/Esc[H   Moves to beginning of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^E/0;79/Esc[K   Moves to end of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   ^L/0;75/Esc[D   Moves left on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   ^R/0;77/Esc[C   Moves right on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le Insert   ^V/0;82         Toggles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 0;83/Asc 127    Deletes char a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 ^H              Destructive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Return ^J              Terminates input,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     ^K              Terminates input,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Field    ^Y              Erases entir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Keys valid during List and Vie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Output will be paused until another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Output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 Miscellaneou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file is a standard ascii text file,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anything that is a valid dos filename.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the control file overrides any parameters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file can be used to turn any of the eight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commands on or off, restricting the user's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mmand. It can also be used to set ansi on/off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n/off. The following is a list of all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in th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mmand name&gt; - This command has the syntax '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l&gt;', where command is the name of the command (eg Pa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View, ect) to be turned on/off, and value can be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 On = on,1,+; Off = off,0,-   Whe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ff, the user cannot select that command. All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off will be displayed as white, and those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re green. This applies to ansi/col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- This command will determine whether or not ANSI/VT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/color control codes are used. It takes precedence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-A' command line parameter. Syntax is 'ANSI &lt;val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- This is used to determine whether or not to us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s. It takes precedence over the '-B'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Syntax is 'COLOR &lt;val&gt;'. This command is ign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SI/VT100 codes are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- This command sets the initial work pat h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started. It overrides whatever path is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. Syntax is 'INITIAL &lt;path&gt;'. NOTE: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path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- This command is used to control access to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on the system. The syntax is 'DIR &lt;pat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l1&gt; &lt;val2&gt;'. &lt;path&gt; is the path name to be control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l1&gt; says whether that path is allowed or disallow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l2&gt; says whether or not to allow access to all subdir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ies of &lt;path&gt;. The second &lt;val&gt; is optional, and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d it defaults to true(allow subdi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STED - This command specifies whether or not to allow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not specified using the 'DIR' comman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atx is 'UNLISTED &lt;val&gt;'. If it is true/on, any pa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one specified as disallowed using the 'DIR'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to be accessable. If this command is not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file, it is assumed to be true/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TE *** All command in the control file must begi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olumn of the line, and all parts o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separated by exactly one space. Any other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trol file will cause problems when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Utilities is meant to be distributed as a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ackage, which means that it is NOT free.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a trial period of up to 15 days to test and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after which you are required to either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r erase it and never 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sts $15, upon the receipt of which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the most up-to-date version I have in distribution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ry to have the most current version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various BBS's, but I cannot say how man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y will be located. The most recent version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 available for download from Foxx Empire (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6/16), or it may be file-requested from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Remote Utilities, send me your full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and phone number, along with the required $1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mments/suggestions you may have t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remy Sl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08 Alford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 Collins, C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5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formation will be known only to me and others invol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elta Software Productions (this is done so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information about other products being distrib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Software Prod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the following people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, suggestions, and help in developing and 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 Boardma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of Foxx Empire QuickBBS - (303)484-435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 of Delta Software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306/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y Randolp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of Adventures Unlimited QuickBB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03)223-4534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306/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n G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of Camelot QuickBBS - (303)493-41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306/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Bossa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of The Program Connection QuickBBS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03)482-72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tt Dod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of BBS KAOS QuickBBS - (303)226-56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 306/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 Y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 Bugs and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still be some bugs that have either not been disco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d or that I not been able to fix yet. Please let me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see something that needs fi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dditions I will consider making in future vers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Checking - Right now, the user can rema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Utilities for as long as they want. I can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o that it supports a parameter that says how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n minutes the us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Editor - I might add a simple edito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low editing of batch files and other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Command - I might add another command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low users to chang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eople would find these additions helpful. I will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them IF I receive feedback from users telling 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nges are desired. I do not want to spend all m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on this program if no one is using it. So, if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some feedback, I will probably discontinue any wor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, and I may even stop distrib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ideas for other enhancements I might m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m to the address listed abo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