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al Protoc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CL4P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 1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 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User Support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ASP Ombudsman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Installation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Library Organization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Performance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Protocol Intefaces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ASCII API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XMODEM API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YMODEM API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ZMODEM API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Protocol Demonstration Program (TERM)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XMODEM Protocol Overview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XMODEM/CRC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XMODEM/1K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YMODEM Protocol Overview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ZMODEM Protocol Overview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Introduction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Link Escape Encoding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ZMODEM Headers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Binary Data Subpackets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 ZMODEM Startup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 File Transmission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 ZMODEM Termination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8 ZMODEM Streaming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 ZMODEM Attention Sequence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0 Frame Types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RQINT,ZRINIT,ZSINIT,ZACK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FILE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SKIP,ZNAK,ZABORT,ZFIN,ZRPOS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DATA,ZEOF,ZFERR,ZCRC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HALLENGE,ZCOMPL,ZCAN,ZFREECNT,ZCOMMAND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1 Examples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2 ZFILE Frame Information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 Problems.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 Legal Issues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Registration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License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 Warranty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 Revision History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0 Other MarshallSoft Computing products for Pascal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1 The Personal Communications Library for Pascal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2 The LZW Data Compression Library for Pascal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ersonal  Protocol  Library  for PowerBASIC (PPL4PB) consists of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, YMODEM, and ZMODEM  protocol  routines  plus  the  exampl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TERM and support routines such as CRC calculation codes. 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for  all  routines  except  for  the  ZMODEM  code  which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L4PB also requires the Personal Communications Library (PCL4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you to be successful in developing your applications using PPL4PB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our customers to let us know what they need in a protoc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we are committed to providing the best protocol library 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. If you have any suggestions or comments, please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vide customer support for registered customers by voice, FAX,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  We provide limited support for unregistered users by  voice  and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 having  a problem using PPL4PB, call us at 205-881-4630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0 PM and 9:30 PM (CST) Monday through Friday. You can also call 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nd leave a message, and call back later for a reply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) can also FAX us at 205-880-0925 at any time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we  can  only  answer  questions  with  respect to using the PPL4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We cannot help you program your application, but we'll be gl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 also  call  our User Support BBS (2400 to 14400 baud, no parit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its, 1 stop bit) at 205-880-9748 and leave a message  (addres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).  We will usually have a reply 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is available 24 hours per day. All files are in standard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BS  will  contain  the  latest  shareware  version of all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products as well as related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.ZIP     -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.ZIP     |  Latest news regard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ZIP -  List of all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rshallSoft  Computing,  Inc.   newsletter  "Comm  Talk" 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ly.  It discusses various communications problems and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4PB as well as related information. Registered users (in the  US)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one  year  complimentary subscription when first registering 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 is a member of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 (ASP).   ASP 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you.  If you are unable to  resolve  a  shareware-related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an  ASP  member 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The ASP Ombudsman can help you resolve a dispute or  problem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 member,  but 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to the ASP Ombudsman at  545  Grover  Road,  Muskegon,  MI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442-9427,  Fax  616-788-2765, 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PPL4PB  requires  the  Personal  Communications  Library 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CL4PB). If you don't already have it, you may download it  from  ou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 at 205-880-97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efore installation of PPL4PB, your compiler should already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your system and tested. If you are not familiar with makefiles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i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Make a backup  copy  of  your  distribution  disk.   Put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Create a work directory on your work disk (normally your harddisk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o create a work directory named PPL4PB, we first log on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PPL4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Copy  all  the  files from your backup copy of the distribu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ork directory.  For example, to copy from the A: drive  to  you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PPL4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Your must have the PCL4PB.OBJ and PCL4C.BI files in your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ompile the TERM protocol demonstration program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CL4PB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Compile  the  TERM.BAS  protocol  demonstration program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of ZMODEM.BAS is in "shrouded source"  form.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ERM_.BAT will compile all necessary files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is composed of two pa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The  copyrighted  XMODEM, YMODEM, and ZMODEM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modem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packe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version of ZMODEM.BAS is in "shrouded source" form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ource code can be compiled but not easily modifi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ll have "normal 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public domain example code contained 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.bas     term_io.bas    amodem.bas    modem_i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16.bas    crc32.bas      defines.bas   si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odes.bas  zdate.bas      datetime.bas  dir_io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, YMODEM, and ZMODEM were timed in transfers between a 386 and  a 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a  null  modem  cable.   The timed results for a 10,000 by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per second (CPS) transfer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    9600    19200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     193     590     1256     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      228     773     1671     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     220     860     1800     3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ults may vary depending on the type of hardware used, but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irl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Protoco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(Application Programming Interface) is documented for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rotocols: ASCII, XMODEM, YMODEM,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ASCII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 is  not realy a "protocol" but rather a loosely agreed upon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SCII files. The ASCII protocol is contained in AMODEM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PPL4PB does not contain an ASCII driver. It  is 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ill b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an  ASCII  driver  (source  code  included)  in  the C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XMODEM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is the first well accepted protocol. There are many places 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the only choice for transferr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XMODEM protocol is contained in XYMODEM.BAS and XYPACKET.BA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ain variants of XMODEM in addition to standard XMOD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   OneKflag   NC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      False     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-CRC   False    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-1K    True      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XmodemT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Port       AS INTEGER,  ' COM port [0..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() AS BYTE,     ' file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OneKflag   AS INTEGER   ' 1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) PUBLIC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XmodemR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Port       AS INTEGER,  ' COM port [0..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() AS BYTE,     ' file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NCGbyte    AS BYTE      ' NAK o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 PUBLIC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TERM.BAS program for an example of call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YMODEM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MODEM protocol (also referred to as "YMODEM/BATCH") is a batch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sending multiple files along with their filename, size, and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ast modification.  It also can send 1024 byte packets in addition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XMODEM  packets.  The  YMODEM protocol is contained in XYMODEM.B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PACKET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variant of YMODEM called YMODEM-G  which  is  used  with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ng  modems  only.  Flow  control  is  also  required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   OneKflag   NC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      True     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-G     True       '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YmodemT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Port       AS INTEGER,  ' COM port [0..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() AS BYTE,     ' file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OneKflag   AS INTEGER   ' 1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 PUBLIC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YmodemR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Port       AS INTEGER,  ' COM port [0..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() AS BYTE,     ' file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NCGbyte    AS BYTE      ' NAK o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 PUBLIC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TERM.BAS program for an example of calling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ZMODEM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 variable controls rather Zmodem  will  attempt  to  send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 any  acknowlegement. Set Stream to false for high baud rates (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ove) or for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MODEM protocol is contained in ZMODEM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ZmodemT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Port       AS INTEGER,  ' COM port [0..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() AS BYTE,     ' file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tream     AS  INTEGER  ' Can do stream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 PUBLIC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ZmodemR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Port       AS INTEGER,  ' COM port [0..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() AS BYTE,     ' filen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VAL Stream     AS  INTEGER  ' Can do stream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 PUBLIC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TERM.BAS program for an example of calling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Protocol Demonstration Program (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 is  an  communications  program suitable for calling up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(BBS) and performing as a PC to PC file copy program.   TERM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not  part of the communications library, but rather it is provi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a communications application using PPL4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can send a standard Hayes standard AT command set string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tialization string is sent by TERM provided  that  %AT.COMMAND.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DEFINES.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T.COMMAND.SE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 to  the chapter "Modem Initialization" in the Perso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Users Manual for a discussion of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also supports hardware flow control (RTS/CTS). Hardware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d provided that the constant %RTS.CTS.CONTROL is defined 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.BAS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TS.CTS.CONTROL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 to  the chapter "Flow Control" in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nual for a discussion of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 can  be  configured  to  run  script  files  (the  script  compiler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 is part of the registration package only)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CRIPT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DEFINES.BI.  Registered  users  can  refer  to the SCRIPT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can exchange files using ASCII XMODEM, YMODEM and ZMODE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.  TERM can accept wildcards in the filename so that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nt using YMODEM and  ZMODEM.   The  protocol  timing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  (this  should  not  be  necessary)  by  modifying  the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_WAIT and LONG_WAIT in the PPL4PB.B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can also be used as a PC to PC transfer  program  using  a  null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.   In this case, %AT.COMMAND.SET and %RTS.CTS.CONTROL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n the file DEFINES.B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vised that most null modem cables are do NOT swap RTS and CT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hardware flow control. This means that %RTS.CTS.CONTR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 be  set  to 1 when using a null modem cable unless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RTS and CTS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ERM, type TERM followed by the port (1 to 4)  and  the  baud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0,  600,  1200,  2400,  4800,  9600, 19200, 38400, 57600, or 115200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o start TERM at 2400 baud on port COM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4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program (but not the PPL4PB protocol routines) are  pla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 domain  by  MarshallSoft Computing, Inc., and can be us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 refers  to the file transfer protocol introduced 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977.  XMODEM is widely supported on most all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SCII character definitions are used in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= &amp;H01 Is always the first  byte  in  each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T&gt; = &amp;H04  Sent  instead of SOH to mark the end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K&gt; = &amp;H06 Positive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K&gt; = &amp;H15 Negative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N&gt; = &amp;H18 Cance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is a receiver driven, asynchronous, 8 data bit protocol. Each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&lt;packet #&gt; &lt;compliment #&gt; &lt;data&gt; &lt;checks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        = &amp;H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cket #&gt;    = Packet number, starting at 1, incrementing b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raps from 255 (&amp;HFF) to 0 (no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pliment #&gt;= 255 minus the pa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ata&gt;        = 128 bytes of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ecksum&gt;    = The sum of the data bytes. Starting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each data byte to the checksum.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most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receiver is ready, it sends a NAK every 10  seconds  (  up  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)  until  the  NAK  is ackowledged by the transmitter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acket. The transmitter continues by  sending  each  packet  in 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 waiting  for  the  packet  to be ackowleged before sending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when the transmitter has no more data, it sends an EOT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 to complete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cket is sent by the transmit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Each packet always starts with a S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packet number is sent next, starting with &amp;H01, and increment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packet number wraps from 255 (&amp;HFF)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The  packet  number compliment is sent next.  It is always calcul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minus the pack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Exactly 128 bytes of data is sent.  If the transmitter doesn't have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data to send, then control-Z's (1AH) are padded to th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The  checksum  is  calculated  by added together all 128 data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least significant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The transmitter waits ( up to 10  seconds )  for  a  respons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is an ACK, then the transmitter goes on to the next packe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 is  a NAK, then the transmitter re-sends the entire pack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is a CAN, then all further transmiss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cket is handled by the receiv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f the first character is an EOT then the transfer is now comple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ceiver  should ACK the EOT before exitting. If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N, then all further action is cancelled. If the  first  characte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, then this is the first character of the n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f the packet number is not correct ( the first packet is 1)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a  fatal error, and the receiver should send a CAN to the transmi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cancel furth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f the packet number compliment is not correct, this  is  also  a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the receiver sends a CAN to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Exactly 128 bytes of data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The  checksum  is  received.  It is compared with the valu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the checksum from the just received data.  If the checksum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an ACK to sent to the transmitter. Otherwise, a NAK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 is a XMODEM example of the data flow.  It includes the tw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hits: a garbaged block, and an &lt;ACK&gt; reply  getting  garbaged.  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 128 bytes of data.  &lt;CS&gt; represents the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01 FE &lt;data&gt; &lt;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02 FD &lt;data&gt; &lt;CS&gt;       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02 FD &lt;data&gt; &lt;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03 FC &lt;data&gt; &lt;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K gets garbaged)        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 03 FC &lt;data&gt; &lt;CS&gt;              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lt;anything except 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XMODEM/CRC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XMODEM/CRC  protocol is similar to the XMODEM protocol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specifies CRC-16 by sending C (&amp;H43) instead of NAK whe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block.  A two byte CRC is sent in place of the one byt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XMODEM/1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MODEM/1K protocol is identical to XMODEM/CRC,  except  that  1024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blocks  in addition to 128 byte data blocks can be sent.  An STX (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SOH (&amp;H01) at the beginning of the transmitted block  to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ceiver  of  the  longer block length.  The transmitted bloc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 bytes of data.  The receiver should be able to accept  any  mix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 and  1024 byte blocks.  The block number (in the second and thir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lock) is incremented by one for each block regardless of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must not change between 128 and 1024 byte block lengths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eived a valid ACK for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XMODEM/1K with 1024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03 FC Data[1000] ^Z[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1024 and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 04 FB Data[100] ^Z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Y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MODEM Batch protocol is an extension to  the  XMODEM/1K  protoco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0 or more files to be transmitted in a single session. YMODE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n information  packet  (number  0)  with  each  file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and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s sent as  a  null  terminated  ASCII  string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format used by the handle oriented MSDOS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ength  field  is sent as a decimal ascii string cou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ytes in the file.  The file length does not include any  ^Z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 used to pad the last block. All unused bytes in packet 0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has been transmitted, the receiver asks for the next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of a null pathname terminates the 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Y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             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 04 FB Data[100] ^Z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 was  developed for UNIX by Chuck Forsberg of Omen Technolog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under contract by Telenet.  The  ZMODEM  protocol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UNIX  source  code  are  public  domain.   Furthermore,  no 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, or copyright restrictions apply to the use of th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Unix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scription is  meant  as  an  overview  only  of  the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.  A more complete description can be obtained on CompuServ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s  library  of  the  IBMCOM forum) or directly from Ome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(503-621-3406 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 is  complex.  For PC to PC file transfers, it is certainly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protocol library  implements  the  original  public  domain  UNIX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, with a few minor exceptions that have no impact for use between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Link Escap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 send  and  receives binary data without the use of a length c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technique known as "data escape encoding".  A special character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x 18) is used to mark the beginning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ing program decodes any sequence of ZDLE followed by a  by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6  set  and bit 5 clear to the control character consisting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it 6 inverted.  This allows the  transmitter  to  escape  any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cluding ZD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 ZMODEM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 frames  begin  with  a hexidecimal or binary header. A head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with a frame type and is followed by either a 4 byte file po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ytes of flags. The order of bytes in the hea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H00 Type field: Frame type (1 byte) &amp;H01 Data bytes: F3 or P0 &amp;H02 F2 or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H03 F1 or P2 &amp;H04 F0 or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F = flags, P =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1 16-Bit CRC 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nary header begins with the sequence ZPAD, ZDLE,  ZBIN  with  th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byte  and  four flag or position bytes being ZDLE encoded.  A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is computed from the frame type through the flag/position bytes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ZDLE  encoded.  Zero  or  more  16  bit CRC binary data subpack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AD ZDLE ZBIN TYPE F3/P0 F2/P1 F1/P2 F0/P3 CRC1 CR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2 32-Bit CRC 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2 bit CRC Binary header is identical to a 16 bit CRC Binary Head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BIN is replaced by ZBIN32 and four bytes of CRC are sent. Zero or  more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CRC binary data subpacket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AD ZDLE ZBIN32 TYPE F3/P0 F2/P1 F1/P2 F0/P3 CRC1 CRC2 CRC3 CR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3 Hexidecimal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will use hexidecimal headers when they are not followed b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subpackets.   The  receiver  will  also  send  responses  hea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idecimal. Any data packet following a hexidecimal header uses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riage return and line feed are appended to hexidecimal header.  An 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 is  also  appended except for ZACK and ZFIN headers.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ubpackets will follow 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AD ZPAD ZDLE ZHEX TYPE F3/P0 F2/P1 F1/P2 F0/P3 CRC1 CRC2 CR LF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YPE, F3...F0, CRC1, and CRC2 are each  sent  as  two 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 Binary Data 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binary  data  subpacket may immediately follow a binary header. 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acket will contain 1024 bytes of data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ytes are ZDLE encoded and are terminated by  ZDLE,  FrameE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LE  encoded  CRC bytes.  The CRC is summed from the data by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 Fram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ackets are terminated by one of several Frame En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.1 ZCR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CRCG data packet means "do not respond unless an error is de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.2 ZCR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CRCQ data packet requires a ZACK response with the  file  off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 if no error, otherwise a ZRPOS response with the last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.3 ZCR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CRCW data packets expect a response before the next packe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.4 ZC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CRCE data subpacket is used to end the end  of  the  file. 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 response unless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 ZMODE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 timing  is  receiver  driven.  The sender may send a ZRQINIT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quests the receiver to immediately send a ZR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MODEM receiver transmits a ZRINIT header to initiate file transf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CHALLENGE header to verify the  idenity  of  the  sending 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 retransmits its header at 10 second intervals for up to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r receives a ZRQINIT header, it responds by sending (again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INIT  header.   If  the sender receives the ZCHALLENGE header, i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ZACK using the data in P0...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may also send a ZSINIT frame to define  the  receivers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file  transmission  is initiated when the sender transmits a Z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ZCRCW data subpacket containing the file  name,  file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odification date, and file 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ppropriate, the receiver responds with a ZSKIP header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to skip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r already has a file with the same name and  length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with a ZCRC header which requests that the sender perform a (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 on  the file and transmit back to the receiver.  The receiver th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to determine whether to accept the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er initiates transmission of a file  by  sending  a  ZRPOS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specifies  the  starting offset in bytes.  This allows an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to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transmits a ZDATA binary header with file  position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ceiver compares the file position in the ZDATA header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ytes already received. If they do not agree, a ZRPOS header is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ynchronize the sender at the right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all  data  has been transmitted, a ZEOF header is s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file offset.  The receiver compares this number with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 received.  If they match, the file is closed and the receiver re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ZRINIT.  If the receiver has not received all bytes, then the Z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 since another ZDATA is coming.   A  ZFERR  header  is  sen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can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 ZMODE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ZFIN header is sent in order to close the session.  which is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ZFIN header. Then the two characters "OO" are sent by the  sen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waits briefly for the "OO" then exits even if no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.1 Session Ab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ttention  sequence  is used to interrupt a data transmission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sequence can be sent (8 CANs and 10 B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8 ZMODEM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Cs can overlap serial I/O and disk I/O, full stream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begins its data transmission with  a  ZDATA  header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RCG  data  sub packets.  If the receiver detects an error, it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sequence and transmits a ZRP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ACK header with an address that disagrees with the sender is  igno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ZFIN, ZABORT, or TIMEOUT terminates the session, while a ZSKIP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mis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9 Atten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ing program transmits the Attention sequence whenever  it 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and needs to interrupt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fault  Attention string value is empty. The receiver reset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empty before each 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specifies the Attention sequence in the ZSINI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 Fram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umeric  values for the values shown in boldface are given in zmode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bits and unused bytes in the header (ZP0...ZP3)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 ZRQ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the  sender to request that the receiver transmits a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F0 contains ZCOMMAND if the sender is  attempting  to  send  a  command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2 ZR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the  receiver.  ZF0  and  ZF1 contain the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flag bytes. The receiver flag bits and PPL default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RY  = &amp;H08   ' Can decrypt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FDX  = &amp;H01   ' Can do full duplex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OVIO = &amp;H02   ' Can receive data during disk I/O -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BRK  = &amp;H04   ' Can send a break signal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RY  = &amp;H08   ' Can decrypt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LZW  = &amp;H10   ' Can uncompres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FC32 = &amp;H20   ' Can use 32 bit Frame Check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CTL  = &amp;H40   ' Expects control chars to be  escape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8    = &amp;H80   ' Expects 8th bit to be escaped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0  and  ZP1  contain  the  size of the receiver's buffer in bytes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op I/O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3 ZS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the sender. Contains the foloowing flags followed by a  ZCR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binary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ZF0  bit 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CCTL = &amp;H40  ' Expects control bytes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C8   = &amp;H80  ' Expects 8th bit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subpacket contains the (null terminated) Atten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4 Z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 the  receiver.   Acknowledges  a  ZSINIT  frame, 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,  or  ZCRCQ  /  ZCRCW  data  subpacket.   ZP0 to ZP3 conta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.  The response ZACK to a ZCHALLENGE contains the same 32  bi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in the ZCHALLEN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5 Z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the  sender.  This ZFILE frame signifie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mission. ZF0, ZF1, and ZF2 flags contain options.  A value of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s no special treatment.  Options  specified  by  the  sender  (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) over ride any options specified by the receiver except for ZC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5.1 ZF0: Conver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BIN: "Binary" transfer - inhibit conversion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NL: Convert received end of line to local end of line convention (CR/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RECOV: Resume interrupt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5.2 ZF1: Manag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normally if the receiver can not recognize the Manag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SKNOLOC: Instructs the receiver to bypass the current file if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nd only one of the following may be set (defined by ZM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NEWL:  Transfer  the  file  if  the destination file is absen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he file overwriting the destination if the source file is ne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CRC: Compare the source and destination files.  Transfer the fil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destination file lengths or file polynomial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APND: Append the source file to the end of the existing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CLOB: Replace the existing 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DIFF:  Transfer  the  file  if  destination  file  is  missing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he file overwriting destination if files have different leng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PROT: Transfer the file only if the destination file is  absent  (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ile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NEW:  Transfer  the  file if the destination file is absent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file is newer, transfer the file overwriting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5.3 ZF2: Trans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LZW: Do Lempel-Ziv compression. (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CRYPT: Do encryption. (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RLE: Do run length encoding. (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subpacket terminated by ZCRCW follows with file  name,  file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c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5.4 ZF3: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SPARS: Special processing for sparse files. (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6 Z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the  receiver. Used in response to ZFILE, requ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skip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7 Z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the sender or the receiver. Indicates that  the  last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nintel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8 Z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receiver.   Used  to  terminate  batch  file transf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by the user.  The sender responds with a ZF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9 Z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sender and receiver.  Used by the  sender  to 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session.  The receiver responds by also sending a ZF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0 Z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receiver: Used to force file transfer to resume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specified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1 Z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the sender.  The ZP0...ZP3 flags contain file offset.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ata subpacke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2 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the  sender.   Used  to report EOF (end of file). ZP0...Z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ending 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3 ZF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the sender or receiver. Used to signify an error  in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r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4 Z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both  the  sender and the receiver. Used by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a file polynomial.  Used by the sender  to  provide  reques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contained in ZP0...Z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5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the  receiver.  Used  to  request  that the sender ec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andom) number in flags ZP0...ZP3 in a Z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6 ZCO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both the sender and the receiver.  Used to  repor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is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7 Z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both sender and receiver. Used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8 ZFREE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  the  sender.  Used  to  request a ZACK frame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0...ZP3 containing the number of free bytes on the current file sys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ndicates an abritrarily large amount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19 Z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by sender or receiver. It is sent in a binary frame in which Z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zero or a ZCAC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ZCRCW data subpacket follows containing  an  zero  terminated  ASCII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first  character  of  the  command  is  a !, then it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by the O/S, otherwise it it mean to be executed by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receiver  cannot decipher the command, then it immediately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ZCOMPL header (with the error code in ZP0...Z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F0 contained a ZCACK1, then the receiver  responds  immediately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MPL header with 0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 the receiver responds with a ZCOMPL header 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with the exit status of the command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1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, no errors, no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ATA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 Challenge and Comm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R          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QINIT(Z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CHALLENGE(random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CK(same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erfo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2 ZFILE Fr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2.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terminated ASCII string. Path information is optional but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2.2 File Length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ength is stored as a decimal string. Used by the  ZMODEM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stima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3.3 Modification Dat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dification  date  is  sent  as  an  octal  number giving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file were last changed measured in seconds from Jan  1 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Coordinated Time (GMT).  A date of 0 implies the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ingle  space  separates  the modification date from the file 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formation is terminat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cannot  get your application to run properly, first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nstration program TERM provided on your distribution disk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a null modem cable or a non-programmable modem, be sure no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T.COMMAND.SET  to  1  in  DEFINES.BI.  If you are using a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, then do set %AT.COMMAND.SET to 1.  If you are  using  a 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which is not Hayes compatible, then you must modify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for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does not run but TERM runs correctly, then you ha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 made  a  programming  mistake  in  your  application. 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 cannot  debug  your  application,  especially over the tele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consider each of the following when searching for an error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id you include the required INCLUD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s your receive buffer large enough ? If you are using 1K data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, then your receive buffer should be at least 1K  (2K  if  baud 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38400 are t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Have you selected too high a baud rate (if you are using a slow PC) 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one  COM port is being run, you should be able to run at 38400 bau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88 machines and 115200 on most 286 and all 386 and 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re you attempting to run another application in the background  ?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without any other programs running in the background (unload al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If you are running two COM ports simultaneously, are you us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buffer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id SioReset return a zero value ?  If not, then you must call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See TERM.B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Did  you send the proper initialization string to your modem ?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TR and RT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Do you have more than one COM1 port, etc.  For example,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port  on  your  motherboard, you cannot add another COM1 port 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that uses COM1 without first disabling the COM1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re you passing the proper segment of the receive (or transmit) buffer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IMPLE.BAS or TERM.B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s the other side running the same proto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 users  can  call 205-881-4630 from 1:30 PM to 9:30 PM CST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rida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register the PPL4PB library, please send $40 plus $3  S&amp;H 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 are available: $35 for 3 to 9, $30 for 10 to 19, and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or  more.  A site license is also available for $495 (includes 5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documentation). We pay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American Express (account number, expiration date, exact  na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rd, and complete AmEx billing address required), checks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 on  a  US  bank, purchase orders (POs) from recognized US sch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listed in Dun &amp; Bradstreet, and  COD  (street  address  an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required)  within  the  USA  (plus a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4PB.INV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order PPL4PB from The Public Software Library  (PSL)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,  Visa,  AmEx,  or  Discover card by calling 800-242-4PSL (from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3-524-6394) or by FAX at 713-524-6398 or  by  CompuServe  at  [71355,47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UMBERS ARE FOR ORDERING ONLY. The product number for PPL4PB is 117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pdate from an older version of PPL4PB, send $15 plus $3 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6  outside  of  North  America).   Updates  must  be ord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owerBASIC source code for the library (including 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elephone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cript compiler &amp;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cript compiler (BUILDER) creates script binari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cript interpreter (SI) executes script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file INVOICE.DOC if an invoice is needed. The register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version of PPL4PB shipped by two day priority mail (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il  overseas).   A  3.5"  (720KB)  diskette  is provided unless a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0KB)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grants the registered user of PPL4PB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use  one copy of the PPL4PB library (in object form) o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velopment of any software product (other  than  librari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4PB).  The  user  may not use the library on more than one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  The source code for the  library  (XYMODEM.BAS  and  ZMODEM.BAS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by MarshallSoft and may not be released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developed using PPL4PB can include the object form  of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be distributed without an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 DISCLAIMS  ALL 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 WHETHER  EXPRESSED  OR 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LL 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NOR ANYONE ELSE WHO HAS BEEN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,  PRODUCTION,  OR DELIVERY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 TO  USE  SUCH  SOFTWARE EVEN IF MARSHALLSOFT COMPUTING, INC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VISED OF THE POSSIBILITY OF SUCH DAMAGES OR CLAIM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'S LIABILITY FOR ANY SUCH  DAMAGES  EVER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ICE 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IM.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ates do not allow  the  exclusion  of  the  limit 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 or 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 State  of  Alabam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 inure  to  the  benefit  of  Marshallsoft  Computing,  Inc. 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ors, administrators, heirs and  assigns.  Any  action  or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shall be brought only in a STATE or  FEDERAL  COURT 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 located in Madison County, Alabam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19 March 1995 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 and  YMODEM  in  PPL4PB is based on version 4.2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PowerBASIC (PCL4PB). ZMODEM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 Other MarshallSoft Computing Products 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 The Personal Communications Library fo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ersonal  Communications  Library  for  PowerBASIC   (PCL4PB)   is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hronous   communications  library  designed  for  experience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s programming PowerBASIC.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3+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 for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rupt driven tranmitter (optionally) &amp;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COM1 through CO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9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most dumb multiport board such as those  by  Digiboard,  BOCA,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ows  4  to  20  ports 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ritten in assembly language for small  size  &amp;  high  speed.  o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al Communications Library for  PowerBASIC  (PCL4PB)  i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$65 plus $3 S&amp;H ($6 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4PB Users Manual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