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-BONE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Version 0.7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January 20, 1991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KELETAL ASM PROGRAMS TO HELP IN PROGRAMMING YOUR OWN TSR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Copyright (C) 1990, 1991 by Robert Curtis Davi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Internet E-mail address: sonny@trantor.harris-atd.co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US Mail: 430 Bahama Driv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Indialantic, FL 32903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ONESxx.ZIP - Skeletal ASM programs for your own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BONES is currently under development and this is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software is not warranted to be suitable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not be held responsible for any damages arising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from its use. By the act of using this software, the user a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BONES is a set of skeletal Assembly Languag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starting points in developing Terminate-but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(TSR) programs for your 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xamining some software packages useful in learning about T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seem to find one that provided skeletal ASM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ould easily drop my own Interrupt-triggered or Hot Key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It was toward the provision of these bare-bone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taken care of all the various details (initialization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nterrupt vectors, installing new interrupt vectors, going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f DOS code was interrupted, determining if DO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y idle", determining if the TSR is already installed, etc.)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SRs, that I undertook the writing of the programs in T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to my own TSR programm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 recognized that not all the features enumer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every TSR. For example, if you are not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 in your routine, checking to be sure DOS is at i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Therefore, I have included TSRINT and TSRKE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and leave it up to you to stay out of DOS'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way, it is my hope, based upon feedback from users,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useful skeletal TSR Assembly Languag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relatively easy for programmers to drop their ow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ce without having to start all over from scratch on every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DISTRIBUTION AND USAGE OF TB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urrent restrictions are placed on the distributio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NES package itself (please pass it on to anyone who might use it) or on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develop using this TBONES software package. But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program an acknowledgement of TBONES' help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Other than that, feel free to modify the ASM file (filename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essages, TSR signature, etc.) to make it "look" and "feel"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NES'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sently ask only that you send me (preferably by E-mail)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y generally-useful TSR that you develop using TBONES.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aid in useful software only if TBONES itself proves genuin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BONES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EAD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start information. Read this to find out if T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BONES07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plet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SRINT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y Language skeletal progra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ing a TSR program that is trigg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by "Hooking" to a user-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 program with NO features to keep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with DOS nonreentr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SRINT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Hooked Interrupt TSR cod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ing TSRINT.ASM (with MASM), linking (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), and conversion from .EXE to .COM form using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2BIN. The commands necessary to convert TSR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SRINT.C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M TS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TSRINT;     (Ignore the No Stack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2BIN TSRINT TSR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if working with Borland's TAS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M /ml TS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LINK /x/t TS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SRKEY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y Language skeletal progra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ing a TSR program that is trigg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by a user-specified "Hot Key"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 program with NO features to keep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with DOS nonreentr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SRKEY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HotKey TSR code obtained by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KEY.ASM (with MASM), linking (with DOS' LIN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from .EXE to .COM form using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2BIN. The commands necessary to convert TSRKE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SRKEY.C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M TSRKEY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TSRKEY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2BIN TSRKEY.EXE TSR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if working with Borland's TAS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M /ml TS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LINK /x/t TS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SRBONES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BONES is the flagship program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n Assembly Language skeletal progra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ing a TSR program that is trigg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by a user-specified "Hot Key"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S IS AT "BUSY IDLE" Int 28h. Whe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"Busy Idle", it is safe to use D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0Ch without incurring problems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entrancy. The code also preven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s. The TSR also will not trigger i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usy servicing a hardware interrupt (IRQ0 - 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TSRBONES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HotKey "DOS-OK" TSR cod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ing TSRBONES.ASM (with MASM), linkin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' LINK), and conversion from .EXE to .CO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DOS' EXE2BIN. The commands necessa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BONES.ASM to TSRBONES.C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M TSRBONES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TSRBONES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2BIN TSRBONES TSRBON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if working with Borland's TAS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M /ml TSR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LINK /x/t TSRB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vision history for the TBON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ssemblers are known to successfully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files in TB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ROWSOFT Public Domain Assembler v1.00d (64K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SM v1.0 and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SM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.CO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INT, as distributed, hooks to Interrupt 05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the Print Screen Key. The routine included in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SRINT simply rings the terminal Bell signal whenever Int 05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.e, whenever the Print Screen key is pressed. You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or expand upon this simple routine so that your TS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KEY, as distributed, is set to trigger on CTRL-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t Key combination. The routine included in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SRKEY simply rings the terminal Bell signal whenever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 keys are held down and then the "K" key depressed. You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or expand upon this simple routine so that your TS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function in response to your specified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B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BONES, as distributed, is set to trigger on CTRL-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t Key combination. The routine included in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SRBONES simply rings the terminal Bell signal whenever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 keys are held down and then the "B" key depressed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OS Flag is zero OR DOS is at "Busy Idle" (Int28h) AND n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IRQ0 - IRQ7) is being serviced. In addition, the TS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trigger if DOS is handling a Critical Error, or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underway (i.e., if INT 13h is active). Furthermore,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BONES detects prior installation and does not permit multipl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of course, will replace or expand upon the simple Bell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o that your TSR performs your desired function in respon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-B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rning how TSR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arning to program TSRs, I have written thes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TSRINT, TSRKEY, several programs leading to TSRBONES. This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reasing capability and complexity. I believe that a stud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that order might help you in your own quest to learn how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BONES is the flagship program of the TBONES package. It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icks I CURRENTLY KNOW about in making a TSR coexist safely and rob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with DOS and with other TSRs. If you detect important oversights on m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complex matters, I would appreciate your te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know that your TSR is simple enough that DOS reentran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f concern, you might decide to use the very RAW frameworks of TS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KEY, for triggering on an Interrupt or on a Hot Key respective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en decide to enhance them by incorporating one or more desi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SRBONE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aximum bells-and-whistles, robustness,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SR from problems with DOS reentrancy and interferenc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asks, use TSRB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BONES requires only about 240 more resident bytes tha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KEY. You may well view that as a small price to pay for the saf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, and capable code of TSRB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ight add that I do not pretend that my own knowledge of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of Assembly Language) is yet complete, and I would appreci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you might send to me via E-mail on problems or bugs or bad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tect in the incl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ecting against problems with DOS non-reentra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ware that the simple skeletal programs, TSRINT and TSRKE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-BONES do NOTHING to protect you from problems caused by DOS' non-reentr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his means that if your TSR interrupts your processor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de that DOS provides to perform some function, then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R TSR TO RE-ENTER ANY CODE PROVIDED BY DOS. If you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re-enter DOS code, it might modify memory locations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when your TSR is exited and the processor attempt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re it left off in the DOS code it was executing when you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it, unpredictable (and even disastrous) effects 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guidelines can help keep you out of troubl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INT or TSR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n't use DOS functions ( accessed via Int 21h )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you MUST use DOS functions read a good DO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and study the code in TSRBONES.ASM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bout the following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Monitoring the InDOS flag to see when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a DOS function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34h of Int 21h in a DO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ence to learn how to monitor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nitoring the Critical Error flag. This fl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you out of trouble with DOS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nDOS erroneously indicates OK to ent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Monitoring Int 28h to detect DOS' "Busy Wai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 I/O. It is safe to enter DOS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console I/O when DOS is in a "Busy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 though the InDOS flag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or is in DOS code when this "Busy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ccurring, Int 28h can be used to give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non-console-I/O DOS calls (Int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ve 0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Hooking BIOS Int13h to keep track of when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access is occurring so your TS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check for prior installation in TSRINT and TSR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coming of the raw programs, TSRINT and TSRKEY, is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don't check for prior installations of themselves. Thus, the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 not to waste memory in installing them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FURTHER INFORMATION ON PROGRAMMING TS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best treatments I know of on the complex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a robust TSR appear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Inside DOS: A Programmer's Guid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Michael J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r: SYBEX, 490 pp., (C)1988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1: "Memory Residency" pp. 321-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k which contains a wealth of information useful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S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Undocumented DOS: A Programmer's Guide to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-DOS Functions and Data Structu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drew Schulman, Raymond J. Michels, Jim K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 Paterson, David Maxey, and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r: Addison-Wesley Publishing Company, Inc., (C)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5: "Memory Resident Software: Pop-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tasking" by Michels, Pat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hu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ve learned much from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OS Programmer's Reference, 2nd Edi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erry Dettmann and revised for 2nd Edition by Jim K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89 by QUE Corporation, Programm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it indispensable as a source for detailed DO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ite Group's _Microsoft Macro Assembler Bible_ by Nabaiy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akati has been most useful on Assembly Languag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ROWN'S INTERRUP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rown maintains an astounding file which is chock-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absolutely-indispensable information for DOS programm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BIOS, DOS, and other interrupts. This file is available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ing from many BBS's, as well as via anonymous ftp from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sites on the Internet. You should not be without thi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-known as "Ralf Brown's Interrupt List". Ask about it. You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NTER191.ZIP is the most recent version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xyy.ZIP is release x of year 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DEMO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DEMO2 by Thomas Brandenborg of Denmark provides valu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learning to safely program TSRs. His .ASM sourc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ample demonstration of a safe approach for writing TSR program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on Compuserve Forums, as well as on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randenborg might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as Branden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dbyesga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K-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SeRact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helpful information in developing TSRs which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omings above, and others, can be obtained from the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eam. This group provides data on how to produce TSRs 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sSeRact standards. These standards are intended to make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fully coexist with DOS and with each other in a bullet-proof, sa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ust manner. You can learn much from this team that you will need to kn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plex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 information about TesSeRact, contact the TesSeRact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at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    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MAIL: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CIMAIL  Account has  been provided 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by Borland International, Inc. 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 way associated with Borland International, Inc. 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(Now just how long might THAT las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