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oc isn't clear enough, please take a look at the dem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DEMO.DLG and VESALIB.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RO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m are neccesary to make the program work other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CROS DESTROY THE EAX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VESALIB.ASH -- VESA BIOS MACRO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SE VARS, THEY'RE MODIFIED B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TO GET VARI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Width:DWORD         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Height:DWORD        screen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StartX:DWORD        virtual screen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StartY:DWORD        virtual screen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Bank:WORD           cur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Buffer:BYTE:256     this is filled with usefull information after VESA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uff:DWORD           pointer to screen buffer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se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s are preset so you don't have to change them if you lik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Font:DWORD        pointer to font used in 3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Fg:BYTE           foreground col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g:BYTE           backgrou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U1:BYTE           upper edge (light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U2:BYTE           upper edge (dark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L1:BYTE           lower edge (light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L2:BYTE           lower edge (dark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d:BYTE           border color (use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Font:DWORD        pointer to font used in 3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Fg:BYTE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Bg:BYTE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U:BYTE            upper edge color (this should be lighter than lower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L:BYTE            lower ed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:DWORD</w:t>
        <w:tab/>
        <w:tab/>
        <w:t>your scrolling procedur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:DWORD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eft:DWORD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ight:DWORD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VESAInit  -&gt;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ecks for VESA BIOS and returns SVG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VESABuffer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</w:t>
        <w:tab/>
        <w:t>ALL REGISTERS *DESTROY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YOU MUST USE THIS MACRO BEFORE USING OTHER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ModeInfo mode  -&gt;  AX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info on bank switching and virtu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mod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VESABuffer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Mode mode  -&gt;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mode = [1--640x480 | 2--800x600 | 3--1024x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Mode  -&gt;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BX</w:t>
        <w:tab/>
        <w:t>= mode (bit 15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Bank bank  -&gt;  AX (DX may be modified if an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Hooks bank to window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bank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ZF</w:t>
        <w:tab/>
        <w:t>= status (ZY--ok, ZN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canLen width  -&gt;  AX,BX,C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width (word)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BX</w:t>
        <w:tab/>
        <w:t>=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X</w:t>
        <w:tab/>
        <w:t>= virtual 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DX</w:t>
        <w:tab/>
        <w:t>= maxim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ScanLen  -&gt;  AX,BX,CD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BX</w:t>
        <w:tab/>
        <w:t>=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X</w:t>
        <w:tab/>
        <w:t>= virtual 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DX</w:t>
        <w:tab/>
        <w:t>= maxim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creenStart first_column,first_line  -&gt;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position of the virtual screen'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column # displayed first (word) --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line # displayed first (word)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DACPal bits_per_RGB  -&gt;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number of bits per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umber of bits per RGB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DACPal  -&gt;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number of bits per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BH</w:t>
        <w:tab/>
        <w:t>= number of bits per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cro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s scroll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c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s scrol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ttonCol Fg,Bg,U1,U2,L1,L2,B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Butt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g,Bg,U1,U2,L1,L2,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        this macro allows you to change button colors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you don't have to use 7 mov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rameCol Fg,B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g,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indowCol Fg,Bg,U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g,Bg,U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        loo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inBut Func,X,Y,BType,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s a wind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unc</w:t>
        <w:tab/>
        <w:t>= button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X</w:t>
        <w:tab/>
        <w:t>= X position (relative to window upper-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Y</w:t>
        <w:tab/>
        <w:t>= Y position (relative to window upper-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Type</w:t>
        <w:tab/>
        <w:t>= button type [0|4|8|C]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Text</w:t>
        <w:tab/>
        <w:t>= "caption", 1-&gt;8 depending on butt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0--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4--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8-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C--1 char (special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bsBut Func,X,Y,BType,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s a stand-al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unc</w:t>
        <w:tab/>
        <w:t>= button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X</w:t>
        <w:tab/>
        <w:t>= X position (absolut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Y</w:t>
        <w:tab/>
        <w:t>= Y position (absolut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Type</w:t>
        <w:tab/>
        <w:t>= button type [0|4|8|C]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Text</w:t>
        <w:tab/>
        <w:t>= "caption", 1-&gt;8 depending on butt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0--1 char, 18x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4--3 chars, 34x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8--8 chars, 74x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C--1 char, 18x20 pixels (special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inFrame Func,X,Y,XS,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s a frame button 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unc</w:t>
        <w:tab/>
        <w:t>= button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X</w:t>
        <w:tab/>
        <w:t>= X position (relative to window upper-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Y</w:t>
        <w:tab/>
        <w:t>= Y position (relative to window upper-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XS</w:t>
        <w:tab/>
        <w:t>= 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YS</w:t>
        <w:tab/>
        <w:t>= 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bsFrame Func,X,Y,XS,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s a frame button (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unc</w:t>
        <w:tab/>
        <w:t>= button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X</w:t>
        <w:tab/>
        <w:t>= X position (absolut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Y</w:t>
        <w:tab/>
        <w:t>= Y position (absolut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XS</w:t>
        <w:tab/>
        <w:t>= 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YS</w:t>
        <w:tab/>
        <w:t>= 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X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s an X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unc</w:t>
        <w:tab/>
        <w:t>= button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in1But Func,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s a button plac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unc</w:t>
        <w:tab/>
        <w:t>= button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aption = "caption", max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in2But Func,Caption,Func2,Ca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s 2 buttons plac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unc</w:t>
        <w:tab/>
        <w:t>= button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aption = "caption", max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Fu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a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in3But Func,Caption,Func2,Caption2,Func3,Cap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s 3 buttons plac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unc</w:t>
        <w:tab/>
        <w:t>= button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aption = "caption", max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Fu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a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Func3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ap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ialog Name,Rt,KbH,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efines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ame</w:t>
        <w:tab/>
        <w:t>= Dia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Rt</w:t>
        <w:tab/>
        <w:t>= Right mouse cli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KbH</w:t>
        <w:tab/>
        <w:t>=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Func</w:t>
        <w:tab/>
        <w:t>= Init function invoked after the window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ork within a dialo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f X,Y,XS,YS -- defines a wind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enuDef HandlingFunc,X,Y,Length_in_chars -- defines a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enuDefCt HandlingFunc,Length_in_chars -- defines a centered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enu "caption" -- defines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enuCt "caption" -- defines a center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d -- closes the window structure and defines a butt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ButDef -- defines a standalone butt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alog structur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MyDialog,RightMouseClick,KeybHandler,Ini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ef</w:t>
        <w:tab/>
        <w:tab/>
        <w:t>Xpos,YPos,X-Size,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itle</w:t>
        <w:tab/>
        <w:t>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ext</w:t>
        <w:tab/>
        <w:tab/>
        <w:t>XPos,Ypos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extCt</w:t>
        <w:tab/>
        <w:t>YPos,"Text"</w:t>
        <w:tab/>
        <w:tab/>
        <w:tab/>
        <w:t>;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xt</w:t>
        <w:tab/>
        <w:tab/>
        <w:t>XCur,YCur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xtCt</w:t>
        <w:tab/>
        <w:t>YCur,"Text"</w:t>
        <w:tab/>
        <w:tab/>
        <w:tab/>
        <w:t>;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H</w:t>
        <w:tab/>
        <w:tab/>
        <w:t>XPos,YPos,X-Size,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HText</w:t>
        <w:tab/>
        <w:t>XPos,YPos,Length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L</w:t>
        <w:tab/>
        <w:tab/>
        <w:t>XPos,YPos,X-Size,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LText</w:t>
        <w:tab/>
        <w:t>XPos,YPos,Length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1But OkFunc,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ut Clos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eparation = 25</w:t>
        <w:tab/>
        <w:tab/>
        <w:t>;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MenuDemo,0,KeybHandler</w:t>
        <w:tab/>
        <w:t>; 0--right click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ef XPos,YPos,XSize,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itle "Menu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MenuDefCt MenuFunc,Size_in_number_of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MenuCt "Item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MenuCt "Item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MenuCt "Item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ut Clos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1But OkFunc,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CLUDE MOUSEX.ASH -- MOUSE DRIVER EXTEN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SE TWO, USE THEM TO CHECK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X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sets mouse driver and the extention, passes screen width and hei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enters mouse cursor and turns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 ALLWAYS USE THIS MACRO AFTER SWITCHING TO A DIFFE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BX</w:t>
        <w:tab/>
        <w:t>= butt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s the mous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s the mous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Ge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 mou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BX</w:t>
        <w:tab/>
        <w:t>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bit 0-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    1-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    2--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X</w:t>
        <w:tab/>
        <w:t>= X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DX</w:t>
        <w:tab/>
        <w:t>= Y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Mous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anges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X</w:t>
        <w:tab/>
        <w:t>= x-po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Y</w:t>
        <w:tab/>
        <w:t>= y-po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Cursor OFFSET_to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anges the mouse curs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OFFSET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Ready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anges the mouse cursor to an "arrow"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Busy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anges the mouse cursor to an "hourg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 EDAY.ASH -- EVERY DAY MACROS (you don't have to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ab/>
        <w:t>EQU</w:t>
        <w:tab/>
        <w:t>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</w:t>
        <w:tab/>
        <w:tab/>
        <w:t>EQU</w:t>
        <w:tab/>
        <w:t>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erm --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        It's a good idea to use this macro in your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it disables the mouse driver extention and rese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mode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Kill offset -- terminates the program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offset to ASCII$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</w:t>
        <w:tab/>
        <w:t>The EOS function Exit_Error couses an error unde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that's why I mad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timer ticks in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EAX</w:t>
        <w:tab/>
        <w:t>= timer ticks since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</w:t>
        <w:tab/>
        <w:t>Fq</w:t>
        <w:tab/>
        <w:t>= 1.1931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18.2 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65536 t/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lock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aits until the clock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EAX</w:t>
        <w:tab/>
        <w:t>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osF func#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alls dos function via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untcion number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utCha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isplays a character with Ctrl-Brea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char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ri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isplay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offset (ASCII$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Key  -&gt;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ads a key without echo and Ctrl-Brea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KeyPressed  -&gt;  ZF,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ecks if a charac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ZF</w:t>
        <w:tab/>
        <w:t>= [0--ready, 1--not rea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H</w:t>
        <w:tab/>
        <w:t>=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Char  -&gt;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ads and echos a character with Crtl-Brea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L</w:t>
        <w:tab/>
        <w:t>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MOSr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L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AY.OBJ -- EVERY D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 -- Converts value in EAX to de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AX</w:t>
        <w:tab/>
        <w:t>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[0--unsigned,1--sig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ASCIIZ string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H -- Converts value in EAX to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AX</w:t>
        <w:tab/>
        <w:t>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word [0--DD|1--DW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AH</w:t>
        <w:tab/>
        <w:t>=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</w:t>
        <w:tab/>
        <w:t>AH...</w:t>
        <w:tab/>
        <w:t>0--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1--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2-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3-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4-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5--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6--Penti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REGISTERS *DESTROY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DI</w:t>
        <w:tab/>
        <w:t>= buffer (1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EAX</w:t>
        <w:tab/>
        <w:t>= CPU type [0--not ava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CP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[EDI]</w:t>
        <w:tab/>
        <w:t>= ASCIIZ CPU name (al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</w:t>
        <w:tab/>
        <w:t>ALL REGISTERS *DESTROY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SA.OBJ --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is library are invoked with C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Use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ctions that use x and y coordinates usually expect them in ECX and 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lock functions expect x and y size in EAX and E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 is the source and EDI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ext output functions EBX is the fo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MOST ALL FUNCTIONS RETURN STATUS IN CARRY FLAG (C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set (CF=1) an error has occured, useally due to inval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try to draw a pixel "outside"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Block  --  display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CX</w:t>
        <w:tab/>
        <w:t>= x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AX</w:t>
        <w:tab/>
        <w:t>= x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y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raster adjust (1--yes, 0--no 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f you want flicker free animation set CF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Block  --  gets block from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CX</w:t>
        <w:tab/>
        <w:t>= x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AX</w:t>
        <w:tab/>
        <w:t>= x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y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lBlock  --  displays a one-colo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CX</w:t>
        <w:tab/>
        <w:t>= x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AX</w:t>
        <w:tab/>
        <w:t>= x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y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P</w:t>
        <w:tab/>
        <w:t>= color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raster adjust (1--yes, 0--no 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f you want flicker free animation set CF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Pixel  --  displays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Pixel  --  gets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CX</w:t>
        <w:tab/>
        <w:t>= x-position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H</w:t>
        <w:tab/>
        <w:t>* DESTROY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Line  -- displays a line (X1,Y1) -&gt; (X2,Y2) (X1&lt;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Pal -- sets a n-color RGB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CX</w:t>
        <w:tab/>
        <w:t>= number of colors [1..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pal offset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GrayPal -- sets a gray scale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NulPal -- sets a nul pal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Pal -- loads pal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DX</w:t>
        <w:tab/>
        <w:t>= filespe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GpxText  --  display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text offset (0Ah = cr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fo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GpxChar  --  display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H</w:t>
        <w:tab/>
        <w:t>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fo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 --  reads and echos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F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H</w:t>
        <w:tab/>
        <w:t>= 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fo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AX</w:t>
        <w:tab/>
        <w:t>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peScr  --  erases the screen using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H</w:t>
        <w:tab/>
        <w:t>= mode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0--normal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1--use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ESA2.OBJ -- DISPLAY GIF AND SCI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GIF  --  displays a 256 col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filespec (ASCIIZ - zero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center [0--no | 1--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ColoRIX  --  displays a picture in Colo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filespec (ASCIIZ - zero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center [0--no | 1--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SA3.OBJ -- BUFFERED PIXEL AND LINE DRAWING (RARE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Sc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ScrBuff  --  deallocates memory used by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ScrBuff  --  displays screen buffer in 640x48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number of lines to spa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of the screen [0-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raster adjust [0--no|1--sy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ScrBuff  --  copies screen to buffer in 640x48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number of lines to spa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of the screen [0-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stLine  -- displays (buffered) a line (X1,Y1) -&gt; (X2,Y2) (X1&lt;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s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ESA4.OBJ -- Graphic User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Buttons -- JMP|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stru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right button func (0--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AX</w:t>
        <w:tab/>
        <w:t>= keyboard handler (0--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Y</w:t>
        <w:tab/>
        <w:t>=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EAX</w:t>
        <w:tab/>
        <w:t>= menu item number (WinFrame) el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,EDX</w:t>
        <w:tab/>
        <w:t>= cursor coordinates (right mouse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,AH</w:t>
        <w:tab/>
        <w:t>= char, scan code (keyboard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</w:t>
        <w:tab/>
        <w:tab/>
        <w:t>ALL REGISTERS *DESTROY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Dialog -- displays a 3D window and butt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stru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WindowFont = fon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uttonFont = font offset (8x16, rows: 0,1,12,13,14,15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</w:t>
        <w:tab/>
        <w:t>Name</w:t>
        <w:tab/>
        <w:t>Dialog &lt;WindowStruc,ButtonStruc,[RightMouseClick,Proc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WindowStruc --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uttonStruc --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ightMouseClick (optional) -- pointer to you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roc (optional) -- pointer to your procedure invo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he buttons are "turned on", so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all other stuff that PutDialog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etc -- return from proc and continue curr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etx -- return from proc and exit curr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</w:t>
        <w:tab/>
        <w:tab/>
        <w:t>ALL REGISTERS *DESTROY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