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��Ŀ �����Ŀ ������Ŀ ������Ŀ ���Ŀ �����Ŀ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  � � �� � �Ŀ � � ��Ŀ � � �Ŀ � � �� �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 � �  � ��� � � ���� �  � � � �  � �  � ���</w:t>
      </w:r>
      <w:r>
        <w:rPr/>
        <w:t>Ŀ �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  � �  � ����� � ��</w:t>
      </w:r>
      <w:r>
        <w:rPr/>
        <w:t>Ŀ �  � � � �  � �  �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</w:t>
      </w:r>
      <w:r>
        <w:rPr/>
        <w:t>Ŀ �� � � �     � �  � � �� ��� � �� � �����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 ���     ���  ��� �������� ��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ADISK 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6 (c) John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E-Mail Address: rocket@seldon.termi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hinking about coding this program for my own convenience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anks to the help I recieved from my good friend, Steve Forti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reality, and if you use your modem alot, this is one of tho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live without.  Thanks a million Ste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090� - First beta version.  It works fine but slow on screen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091� - Next version.  Screen drawing ported to Assembler. 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make it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092� - More porting to Assembler to reduce size and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 - First public release, shareware version also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2.0 - Lots of fixes and enhancements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ith memory allocation if you have thousands of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ipfiles are listed alphabetically in the zip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geUp and PageDown work in the zipfile window to allow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up and down the list of files if there are lots of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uldn't view file_id.diz if zips were on CD 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abled all features in shareware version.  Time dela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egistered users recieved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2.1 - Fixed bug in shareware version that did not allow you to zip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 drive.  This occured when the shareware version becam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d.  Thanks to C.R. Sheppard for pointing this ou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egistered users recieved free upgrade...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3.0 - ??? Well, I have a mouse driver working but it is too slow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tastes...I will get it working faster so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