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GEN - The archiv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c) Wolfgang Thronicke &amp; Friedrich Wic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      1990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anual for Version 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 is public domain. No charge has to be paid for it. Copy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s you like but keep the files of the distributio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, the authors, are not liable for any damage resulting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equirement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How GE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Problems &amp;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How to contac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G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 is a small tool to create multiple archives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 compression tools for PCs. The basic aim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build archives with a given maximum size from a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s. Suppose you have installed a complex multi-fil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 most compilers are!) and want to make a backup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the installed tool any time you want.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favorite compression tool to save space. Bu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re not capable of making multiple archives with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his sound somewhat familiar to you? Yes, you're righ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a tool called ZIPPER that was released in 1990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. GEN is an enhanced version of this program. W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because GEN is not limited to use only one arch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s archives using the most widespread archivers. Most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ld ZIPPER release have been removed and som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an use different archiv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 of availiabl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have lik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kmode to speed up archive creation o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han ZI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 IBM compatible computer (PC/XT/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 least 512k ma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ll you have to do to use 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want to call GEN without issuing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where it resides, adjust your PATH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GEN.EXE with appropria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GEN starts collecting files for the archiv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where it is invoked. This makes it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ndle a complete structure of subdirectori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base directory. However, you can control this by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 to supply enough space for the archives!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have twice the space of the archive at the loc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is created! This is due to the philosophy use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rchiver programs that create a temporary file before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. Use the option -t&lt;path&gt; or the environment variable 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n directory for the temporary archive file i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o small. For directly archiving to floppy disks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option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without parameters gives a short summary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ed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  &lt;arcspec&gt; [options]* &lt;arc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spec  : The type of the archive. This is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of the archives, e.g. "lzh" for using LHARC or L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is parameter !must! be given to 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currently supported arch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zh    -&gt;  LHA 2.11 or LHARC 1.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( if both are availiable LHA i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zip    -&gt;  PKZIP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zoo    -&gt;  ZOO 2.1 (for 2.01 see ENVIRONMENT VARIABLES -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rj    -&gt;  ARJ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rc    -&gt;  ARC 6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versions of these archivers will work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e same options as the on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For ZOO 2.01 set environment variable ZOOLOW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zoo version does not recognize the high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flag for zoo used by GEN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name  : arcname is a filename specification that deno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where the archives will be stored.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an be an arbitrary MS-DOS file specification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restriction that the name part of the file is only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haracters long and has no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.g.:   d:\archiv\demo    stores the archives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D: in the directory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with nam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DEMO001.&lt;arc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DEMO002.&lt;arc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: These parameters control the way the archives are 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-s must be specified. All other opt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optional (!?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integer&gt;   Size of the target archive. &lt;integer&gt; is the max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rchives in 1000 bytes. This option is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.g.  -s361 creates archives with 361000 byte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 ! The number given is NOT a faktor of 1024 (1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b</w:t>
        <w:tab/>
        <w:tab/>
        <w:t xml:space="preserve">back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 only looks at files with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it set. This are files that have not been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fore. After this operation the archive flag is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this option you can make incremental backu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ndle only the lately mod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&lt;drive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k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EN creates the archives one after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emporary on drive &lt;driveletter&gt; and copies eac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target directory if it is complete. This can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gnificant speedup because you may specify a ram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the temporary location or a harddisk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write your archives directly to floppy-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i&lt;startnr&gt;</w:t>
        <w:tab/>
        <w:t xml:space="preserve">increment to next fre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GEN numbers archives with 1,2,... 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in effect GEN uses the next fre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target directory if there exist already som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the specified name. If a number is giv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i (e.g. -i5) the archiv numbering will start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n</w:t>
        <w:tab/>
        <w:tab/>
        <w:t xml:space="preserve">no rec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EN will not(!) look into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o</w:t>
        <w:tab/>
        <w:tab/>
        <w:t xml:space="preserve">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EN will overwrite any existing archiv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name in the targ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p</w:t>
        <w:tab/>
        <w:tab/>
        <w:t xml:space="preserve">pause before creating a new arch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EN waits for a &lt;RETURN&gt; from the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reating a new archive. Useful when directly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chives on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[&lt;file&gt;]    read filenames to be arch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r without any filename will take filenames 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standart input. If a directory is specified and -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in effect all included subdirectories are also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specifing filenames wildcards are allow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S specifications (i.e.  *.pas will take all fil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.pas). The filenames can also be read from a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'/' are converted '\' to handle MS-DOS conven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ows to use programs like "stuff (a unixish "find"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uild the file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a filename is given all file and directory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read from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t[&lt;path&gt;]</w:t>
        <w:tab/>
        <w:t xml:space="preserve">specify tempora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options lets you specify the loc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emporary files both for GEN and the used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no path is present GEN will use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 TMP if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ptions can be put into the environment variable GE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f you have one preferred archiver and option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every time you call GEN. To set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DOS Manual. The options are handled as if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given i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ZOO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a new version of ZOO has been released that us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high compression method. GEN defaults to this "bet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However, there may be situations which demand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. In these cases set ZOOLOW to a values. If ZOOLO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n the high compression method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ZOOLOW=1' will disable high compression with Z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of using 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Create archives from all files in subdirectory \tools and it's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HA as standard archiver. Restrict size to 3610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rchives in \tools with name tool***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: cd to 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: GEN lzh -s361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Same as above but don't step through sub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: cd to 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: GEN lzh -n -s361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Same as above but store archives in another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: cd to 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: GEN lzh -s361 \someotherdir\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on another drive (say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: cd to 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: GEN lzh -s361 d:\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store archives on floppies use hard-disk C: as location for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all temporary files to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are: cd to 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: GEN lzh -s361 -dc -tc:\temp a:\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store all .txt files starting from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TUF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  : Stuff -name *.txt | GEN lzh -r -s361 d:\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HOW GEN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gives you some information about the way GEN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rs. It may help you to understand its behaviour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 knows about the used archivers. We tried to smoothen out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common archiving programs such as command lin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temporary files and other peculi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hort semi-algorithmic description of 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ad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 availiable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ad in all files to be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ILE not all file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check availiable space on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begin new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 LOOP until archive has grown to giv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 put files into archive assuming no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END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D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 tries to put as many files into the archive as possi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terativ mechanism. It constructs calls to the arch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he returned statu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ROBLEMS &amp;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cases GEN will have problems to construct the desired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some situations that we want to point 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A file to be archived cannot be compressed to the maximum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there is still enough space to store the oversiz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rning is given and GEN proc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wise GEN aborts. (GEN cannot split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Split the big file manually (We now this is absolu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gly, but we have not thought of a portable way of 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files in different archives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Too many file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Try to archive single subdirs alone. Although GEN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economic string storage it is limited. We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problems with approx. 2000 files. When gen finishes it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e number of bytes uses is printed. The limit i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by approx. 180000 bytes. The number of file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rchived depends on the length of the filenames+subdirpa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GEN finds not enough space on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GEN stores its temporary files in the current directo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location specified by -t. Also the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get a working dir specification if they are capable of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heck if you have set any environment variab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ffect the archivers. GEN wants twice the space of an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t the location where it is created because some archiver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is. With -d you can overcome this problem in case of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f you have inserted a floppy with insuffcient space GE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you to fix the problem via shell-escape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HOW TO CONTAC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manual is perfect, no program is bugless. If you have any ques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eel free to contact us. We are interested in improving G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ing further bugs. Any new ideas are welcom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our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lfgang Thronicke                  Friedrich Wich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UCP: wolf@cadlab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lft@uni-paderborn.de        fwich@uni-paderbor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yes this is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ddres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e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lease forgive any misspellings and typ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and ZOO are copyrighted by Rahul Dh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trademark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and LHARC are copyrigh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copyrighted by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is copyrighted by SEA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J is copyrighted by Robert K J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using Borland Turbo Pascal 6.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