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kA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rtesy of The Bard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 problem nowadays for sysops is the ever increasing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like Rusty &amp; Edies that reZIP all their files us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V, often overwriting a legitimate -AV crea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solely for the purpose of advertising their BB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 more callers.  I'll agree that any BBS can always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, but that's the purpose behind ZIP comments,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there, and if that file is uploaded to anothe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ZIP comment get's overwritten, well at least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hat file saw your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m I going with all this?  Well, after reading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IME/MetroLink conference concerning the subject, I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essages between a few individuals who were working o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check for the AV in a ZIP and return an error leve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e.  Well, I jumped on the modem, called up the BB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downloaded it, and it worked really nice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a 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 downloaded would execute PKUNZIP using the -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 zip and redirect that output to a text file.  The Chk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hen search that text file for the presence of -AV and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turn an error level.  Well it works, but if you happ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ross a ZIP file with a file called -AV (a valid DOS filenam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s that the file has an -AV in it.  Also, if you have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OT of files in it, the procedure slows your file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programmer myself, and having just written a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information inside of ZIP files, I thought I'd see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more direct method.  Unfortunately, while Phil Katz wa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thoroughly describe the information fields with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he gave no information whatsoever about -AV's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.  But after a couple of hours of pouring over his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I made, I found out a fool-proof method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ZIP has an -AV in it.  Unfortunately, I cannot determi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V it is, but you can't hav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hkAv, just type ChkAv FILENAME.EXT, and ChkAv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=1 if the file is not a valid ZIP, ERRORLEVEL=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an -AV, or no ERRORLEVEL if the file does no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an -AV.  Note:  ChkAv also works wit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ZIP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2.0 now does all printing through DOS so that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se A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just after I wrote ChkAv, I started getting messages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make it so that ChkAv could figure WHOSE AV it wa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a half bad programmer, I am not good enough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 technique that PK used for AV's.  The only wa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o unzip the file and search for the name.  So, I wrote Whos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search the PATH for WHOSAV.CFG which co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ames' you want to search for, then calls PKUNZIP to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T function and redirect it to a file called WHOSAV.L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parsed for the 'names' contained in WHOSAV.CFG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n errorlevel is returned and the 'name' found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All output is redirectable so you could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a text file for a message or something.  After WHOS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it erases WHOSAV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it to find ZIPs from Rusy &amp; Edie's and reZIP them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after ZipLab delete's their little advertisement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Play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oner did I get WhosAv done and another request came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a utility that would grab the description fo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or and display it so that it could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DescPlay was born (Description Display).  Put DescPlay %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UT1.BAT in the appropriate place and DescPlay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rom ProDoor's $DOOR.NAM file if it was type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took place and display it to the screen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it to be redirected.  If PCBOARD.SYS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ame of the person who uploaded the fil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m 1.1 fixes problem where redirection would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(I use 4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1.2 now searches DOS's path for $DOOR.NAM for SysOp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$DOOR.NA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tilities were tested on a 486 machine with everyth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generic XT clone with 640k and monochrome and work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However, if they do not work on your system, or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 cannot be held responsible.  Use these file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any problems, or suggestions, please call The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ir at 718-381-3651 and leave me a note.  I currently run Chk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Av and DescPlay in my PROUT1.BAT file in ProDoor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h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 what!  These little utilities are absolutely free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 lot of other programs that you can regist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y me for my efforts.  These goodies were written to hel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and individuals that abuse the AV prive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