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Installing GNAT and ADACAPS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ce based on experiences at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with GNA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necessary files (from ftp.gwu.edu, in "pub/ada/ez2loa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at3101.zip, gnat3102.zip, gnat3103.zip, gnat3104.zip (GNAT d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jgpp201.zip (DJGPP version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aps215.zip (AdaCaps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cide where on your Novell network you want to store the g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, and adacaps files.  We suggest unzipping all fil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On our network, we have an "apps" volume contain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all software is installed.  Using this, w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map our f: drive to apps:public ("map root f:=apps:publ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 create an f:\gnat310 directory ("mkdir f:\gnat3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 copy all of the distribution files to f:\gnat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 unzip the distribut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ructure of the f:\gnat310 directory is show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gnat310.bat to reflect the proper installation drive (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f:) so that path and environment variables ar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TMPDIR; we use c:\ to avoid writin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he network (see below).  A workable version o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at the end of this document.  (It i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invoke this file from the login script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ugment the environment variable set every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icularly good idea if the user population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ho don't always follow instruction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 Diskl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vell network utilizes 22 diskless 486-based machines (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B of RAM) running off of a dedicated file server on its ow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.  The server also serves as a network link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has 4 GB of storage for both system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known bug in DJGPP v2.01, gnatbind and gnatlink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on diskless machines.  We used the following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tained from the DJGPP Web page -- http://www.delorie.com/djg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clause "-L f:\gnat310\lib" under the "*link: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:\gnat310\lib\spe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fix, there are two other issues o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n order to support the use of C: for TMPDIR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GNAT kept wanting to write swap files to C: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cpswdmi.swp), we created a 1 MB RAM disk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iskless machines and do not have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AM disk, you still _must_ map C: to a writeabl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, even if you set TMPDIR to a writea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nat310.bat.  (Swap files are still being written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re TMPDIR is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(Optional) We noted an increase in performanc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-edited ld.exe to change the transfer buffer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KB, as recommended by the DJGPP Web pag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:\gnat310\bin\stubedit f:\gnat310\bin\ld.exe bufsize=64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anges were made, an average Ada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in 15 seconds (from the ADACAPS environment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onsistently takes 30 seconds.  Before thes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linking took 75-90 seconds.  When many machines are compi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(&gt; 15 machines), the compilation tim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.  When many machines were linking at the same time (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, linking time runs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:\GNAT310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drive F i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:\GNAT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GNAT        &lt;DIR&gt;        07-25-96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          &lt;DIR&gt;        06-19-96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  &lt;DIR&gt;        06-19-96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&lt;DIR&gt;        06-19-96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       &lt;DIR&gt;        06-19-96  8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INFO       &lt;DIR&gt;        06-19-96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&lt;DIR&gt;        06-19-96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INC         &lt;DIR&gt;        06-19-96  9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310S       &lt;DIR&gt;        06-19-96  9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   3,741  04-03-96  8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   ENV           880  03-03-96  3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S         2,415  06-10-96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310  BAT           186  07-26-96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ile(s)          7,22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dir(s)     624,017,40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NAT310.BAT after editing for Novell drive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f:\gnat310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f:\gnat310\gw-gnat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DIR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JGPP=f:\gnat310\djgpp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A_INCLUDE_PATH=f:\gnat310\ada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A_OBJECTS_PATH=f:\gnat310\lib\ad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W-GNAT=f:\gnat310\gw-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UTOEXEC.BAT as modified to support ou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rpl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sm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odipkt 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winpk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.exe PS=cslab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FIG.SYS as modified to support ou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emm386.exe noems x=d000-dfff /y=y:emm386.exe FRAM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ramdrive.sys 1024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additions to this docu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Steve Burdette (burdette@cs.ua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last updated August 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GNAT 3.10 on September 17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