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MBIOS.S Bug Report</w:t>
        <w:t xml:space="preserve">                             CPMBIOS.S Bug Report</w:t>
        <w:t xml:space="preserve">                             CPMBIOS.S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Heller</w:t>
        <w:t xml:space="preserve">                                 Robert Heller</w:t>
        <w:t xml:space="preserve">                                 Robert 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 May 16, 1986</w:t>
        <w:t xml:space="preserve">                               Fri May 16, 1986</w:t>
        <w:t xml:space="preserve">                               Fri May 1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: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encountered  the  problem  while  work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IOS  function  (number  17)  to  change  the  shell</w:t>
        <w:t xml:space="preserve">          Special</w:t>
        <w:t xml:space="preserve">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 The  problem  was, the shell addres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address  I  passed  in  (via  A0).  Instea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ould   effectively   crash.     I  checked  my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 and  after  being  satisfied  that  my  co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 I  looked  at  CPMBIOS.S  to  see  if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there.  There was.  Here is the code at the  special</w:t>
        <w:t xml:space="preserve">                                                               special</w:t>
        <w:t xml:space="preserve">                            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pecial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BIOS function performs special functions.  Register 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urther decoded into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0       set termin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1       set shell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3       turn on BIOS Xon/Xoff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4       turn off BIOS Xon/Xoff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5       return pointer to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w   #5,d1           ; check the range of the BIOS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i     badcode         ; jump if the cod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.w   #2,d1           ; convert the code to a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spectbl,a0      ; point to the base of the spec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0(a0,d1.w),a0   ; fetch the address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(a0)            ; go execut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b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l   setterm         ; set the termin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l   setshell        ; set the shell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l   badcode         ;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l   stallon         ; turn on BIOS Xon/Xoff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l   stalloff        ; turn off BIOS Xon/Xoff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l   getenvp         ; return a pointer to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code   uses   a   jump   table   to  de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unctions.  Register A0  is  used  to  access  the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Thus  any  shell  address passed in A0 is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2: Th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x this bug, I modified CPMBIOS.S to  us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to  pass  in  the  new  shell address instead of A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t Shell Ent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is a Special Function.  It allows you to se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ress of a shell.  The entry address is jumped to on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default shell entry address is _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This is wrong.  it must never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0 contains the new shell entry address.  The old she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ress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hanged to use D2 to hold new shell address. RPH Thr Feb 6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shell,d0        ; return the old shell address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ve.l  a0,shell        ; set the new shell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2,shell        ; set the new shell entry address (patch R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making this change to  CPMBIOS.S  and 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einstalling  CPM.SYS,  my  program  which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addres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ram  which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addres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