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Z80 Update                 T-Function 47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5-47-4.#       UNLOCK FILE REG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-Function 47     Unlock File Reg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    = 47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DE   = FCB Addres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DMA ptr= see tex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A  | =  0 if successfu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A  | = -1 if region not lock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�        This function unlocks a reg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by an FCB whose address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� th� DŠ register���  Th� regio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ocked is specified by a 32-bit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� � 32-bi� byt� lengt� pass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MA address, per the following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A address  ----&gt;  DB byte offset+0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B byte offse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B byte offset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B byte offset+3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B byte length+0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B byte length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B byte length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B byte length+3 (M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gion is specified in the sam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-function 46, and must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region specified in a previou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new T-function provides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ility with MSDOS class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ffect or otherwise preclu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</w:t>
      </w:r>
      <w:r>
        <w:rPr/>
        <w:t xml:space="preserve">堠 </w:t>
      </w:r>
      <w:r>
        <w:rPr/>
        <w:t>utilizin</w:t>
      </w:r>
      <w:r>
        <w:rPr/>
        <w:t xml:space="preserve">砠 </w:t>
      </w:r>
      <w:r>
        <w:rPr/>
        <w:t>C-functio� 43 (un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