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formation is proprietary to Paragon Software Corpor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copyrighted 1983 by Paragon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ese declarations for the following discuss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B :          STRING(?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C, BDEC, N : INTEGER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T, MSK :      LSTRING(?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:            BOOLEAN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and B are decimal variables, ADEC i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or A, and BDEC is the equivalent f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K is the source mask for UNPK, LST is the destination Lstring.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hat is converted to decimal and Bl is the BOOLEAN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and procedures provided, their syntax,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P(A,ADEC,B,BDEC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A + B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ADDP(ACCOUNTBAL,2,INTEREST,2)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(A,ADEC,B,BDEC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A - B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SUBP(ACCOUNTBAL,2,SERVCHG,2)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P(A,ADEC,B,BDEC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A * B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MULP(AMOUNT,2,RATE,5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the value of ADEC or BDEC is increased by 1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it has the effect of multiplying A or B by 10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ing the corresponding integer divides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P(A,ADEC,B,BDEC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A div B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IVP(WEIGHT,5,TWOTHOUSAND,0)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P(A,ADEC,N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 to the Nth decimal place of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NDP(WEIGHT,5,3);      RNDP(DOLAMT,3,2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RNDP, if WEIGHT = 234.3459, after it wil = 234.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alid values for N are 0 to 15. Anything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with an error message. 0 denotes the un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teger to deci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P(A,ADEC,N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C := N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VTP(TWOTHOUSAND,0,2000)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P(A,ADEC,B,BDEC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B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ZAP(TONS,3,WEIGHT,5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void assigning strings that represent decimal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ther even if they are the same length since the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lign properly causing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P(A,ADEC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set to its absolute valu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 ( reverse sign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P(A,ADEC)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 of A is rever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:= GTP(A,ADEC,B,BDEC);       Returns TRUE if A &gt; B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:= LTP(A,ADEC,B,BDEC);       Returns TRUE if A &lt; B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:= EQP(A,ADEC,B,BDEC);       Returns TRUE if A = B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GTP(SERVCHG,2,MINSERVCHG,2) 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P(ACCOUNTBAL,2,SERVCHG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to deci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:= PK(A,ADEC,LST)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, LST, is converted to decimal and stored in A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ccessful, it returns TRUE else FALSE and A remains unchang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good for initializing decimal variables and tes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rom a user for validity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obvious strings that PK will properly conver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a trailing minus sign and/or numbers tha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to the left of the decima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BL := Pk(X,3,'1,234,567.98-'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BL := PK(PI,5,'3.14159')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BL := PK(AMOUNT,2,INPFIELDLST)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ecimal to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:= UNPK(LST,A,ADEC,MSK)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mal variable, A, is converted to an Lstring, LST, u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the mask in MSK. The mask is similar to pic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in COBOL, PL/I, and RPG. If the mask is incorr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number cannot be converted, FALSE is returned instead of TRU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character in the mask, a characte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. UNPK will also automatically round the result if the ma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er digits to the right of the decimal that the variabl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k characters 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A digit place holder. If there are no significant digits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lank will be substituted. Z is also vali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, but there it will always place a digit ( a 0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) except in the case that the variable is = 0 and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l Z's , and optional decimal point, commas,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indicators. Then the result will =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A digit place holder. If there are no signoficant digits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0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  Blanks are not valid anywhere in a mask an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FALSE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Must be the first character in the mask. It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. There may be only one pe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A digit place holder, left of the decimal on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digits to be output, an * will be copied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Used for print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A comma will appear in the output string if there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 to its left, else a blank, asterisk, or minu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sign of the number and what character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f the minus in the mas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Can either ( but not both at the same time ) be us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 holder on the left or as a single minus sign on the righ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Is used to align the output number and will always appe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circumstance described under "Z"  abov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and )  ( is used as a floating digit holder on the lef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always be paired with one ) on the right. They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is negative but will be blank if positiv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 and DB  These characters can be used immediately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sk and will appear if the number is negative else 2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ll mask characters are UPPER CA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Assume A := -1234.5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K                       Result set in L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,---.99                ' -1,234.56'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(,(((.99)               ' (1,234.56)'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,ZZZ.99-               '  1,234.56-'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,ZZZ.99CR              '  1,234.56CR'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99-               '001,234.56-'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,ZZZ.9-                '  1,234.6-'       Note the automatic 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,ZZZ.99                ? undefined ? Since no minu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mask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A := 1234.5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***,***.99               $**1,234.5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AMPLE.EXE to experiment if you have any uncertainties about UNP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write or call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