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974715384"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510454616"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03740835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665072108"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80562320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43200254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431111135"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519769076"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