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MC EtherCard PLUS Family LAN Adap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Use in DEC Pathwork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1992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ert the DEC PathWorks Client Setup diskette #1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ype: net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nless you have an LK250 keyboard, specify N(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lect the DECNET op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nsert the DNET TRNSPRT diskette into the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pecify the diskette drive letter (A:\ or B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elect N(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ype in the node name and address.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ype in the server node name and number,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erver already exists on this network,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are already fill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Select "Ethernet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Select "LAN Manager-Supplied ND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Select "Western Digital EtherCard - WD8003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Modify the PROTOCOL.INI file as required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values match the assigned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adapter. When you are finished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Follow the prompt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At the Configuration screen, press F10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Copy the SMCMAC.DOS file from the \NDIS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uperDisk to the \DECNET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Using a text editor, edit the CONFIG.SYS file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vice=\DECNET\MACWD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vice=\DECNET\SMCMAC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Edit the PROTOCOL.INI file by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. Add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SM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rivername = SMCMA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 Change the driver names in the 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[DATALINK] bindings stat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CWD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 Remove the semicolon (;) from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I_IRQ statement. Make sure the irq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new [SMC] statement matches the ni_irq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e [DATALINK]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PLUS, TokenCard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Other trademarks mentioned herein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