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LAN Server v2.0 and v3.0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IBM LAN server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IBM LAN server DO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the files used by this driver from the Super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recommended by EZStart, or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estination Directory is a:\NDIS.  Pleas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copy of your SuperDisk before EZStart copie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d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the DOS prompt, insert the SMC or IBM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SP) Version 1.3x diskette into your PC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: DXM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Enter key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Information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pecify the following values for the fields on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f necessary, use the spacebar to change the op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hown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SP v1.30 and 1.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or this computer?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sting configuration information?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dapter option diskette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configuring for two adapters?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LSP                      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new configuration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SP v1.3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updating an existing configuration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driver diskette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or LSP:                                 C:\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to update:                         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to update:                      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stor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mpts you to install the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nstall the SuperDisk in your source drive and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: A:\NDIS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files are copied from the Super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SP v1.30 and 1.33 users: Press Ent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P v1.35 users: Press En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ert the LSP disket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nfiguration screen appears with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C EtherEZ for DOS adapter and protocols alread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BM IEEE 802.2" and "IBM OS/2 NETBI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F4. LS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Use a text editor to specify at least 20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 line of your CONFIG.SYS fil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ave the CONFIG.SYS file, 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are using DOS v5.0 or lat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VER CIP_MAIN.EXE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and press Enter.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nsert the DOS LAN Requester Insta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ype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ess Ente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prompts you for the pathname of the DOS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pecify the pathname for the DOS LAN Request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DOSLAN is the default)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ks which service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Highlight either the "Send messages" or "Send, View,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messages" option. (Normally, you select the seco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ess Enter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pecify the workstation's ID and the domain ID. The doma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the domain server ID and must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ollow the screen prompts to complet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