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930808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3384229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81691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3971297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